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  <w:t>SPECYFIKACJA TECHNICZNA  WYKONANIA I ODBIORU ROBÓT BUDOWLANYCH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i/>
          <w:i/>
          <w:spacing w:val="-1"/>
        </w:rPr>
      </w:pPr>
      <w:r>
        <w:rPr>
          <w:rFonts w:cs="Arial" w:ascii="Arial" w:hAnsi="Arial"/>
          <w:b/>
          <w:i/>
          <w:spacing w:val="-1"/>
        </w:rPr>
        <w:t>CPV 45000000-7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-1"/>
        </w:rPr>
      </w:pPr>
      <w:r>
        <w:rPr>
          <w:rFonts w:cs="Arial" w:ascii="Arial" w:hAnsi="Arial"/>
          <w:b/>
          <w:i/>
          <w:spacing w:val="-1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-1"/>
        </w:rPr>
      </w:pPr>
      <w:r>
        <w:rPr>
          <w:rFonts w:cs="Arial" w:ascii="Arial" w:hAnsi="Arial"/>
          <w:b/>
          <w:i/>
          <w:spacing w:val="-1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-1"/>
        </w:rPr>
      </w:pPr>
      <w:r>
        <w:rPr>
          <w:rFonts w:cs="Arial" w:ascii="Arial" w:hAnsi="Arial"/>
          <w:b/>
          <w:i/>
          <w:spacing w:val="-1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la zadania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Rozbudowa i zmiana sposobu użytkowania budynku hoteliku na budynek wsparcia dziennego Centrum Wspierania Rodzin Rodzinna Warszawa przy ul. Starej 4 w Warszawie na działce nr 20/2 z obrębu nr 502066”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instalacji wodno – kanalizacyjnych, wentylacji oraz centralnego ogrzewan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  <w:t>WYMAGANIA OGÓL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.</w:t>
        <w:tab/>
        <w:t xml:space="preserve"> Wstęp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Cs/>
          <w:i/>
          <w:spacing w:val="-7"/>
        </w:rPr>
        <w:t xml:space="preserve">1.1 </w:t>
      </w:r>
      <w:r>
        <w:rPr>
          <w:rFonts w:cs="Arial" w:ascii="Arial" w:hAnsi="Arial"/>
          <w:bCs/>
          <w:i/>
          <w:spacing w:val="-1"/>
        </w:rPr>
        <w:t>Przedmiot S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2" w:hanging="0"/>
        <w:jc w:val="both"/>
        <w:rPr/>
      </w:pPr>
      <w:r>
        <w:rPr>
          <w:rFonts w:cs="Arial" w:ascii="Arial" w:hAnsi="Arial"/>
          <w:bCs/>
          <w:i/>
          <w:spacing w:val="-8"/>
        </w:rPr>
        <w:t>1.2.</w:t>
        <w:tab/>
      </w:r>
      <w:r>
        <w:rPr>
          <w:rFonts w:cs="Arial" w:ascii="Arial" w:hAnsi="Arial"/>
          <w:bCs/>
          <w:i/>
        </w:rPr>
        <w:t>Zakres stosowania S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.3</w:t>
        <w:tab/>
        <w:t>Zakres robót objętych ST</w:t>
      </w:r>
    </w:p>
    <w:p>
      <w:pPr>
        <w:pStyle w:val="Normal"/>
        <w:shd w:fill="FFFFFF" w:val="clear"/>
        <w:spacing w:lineRule="auto" w:line="360"/>
        <w:ind w:left="1406" w:hanging="1395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.4. Określenia podstawow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.5. Ogólne wymagania dotyczące robó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1.</w:t>
        <w:tab/>
        <w:t>Przekazanie terenu budow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2.</w:t>
        <w:tab/>
        <w:t>Dokumentacja projektow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3.</w:t>
        <w:tab/>
        <w:t>Zgodność robót z dokumentacją projektową i SS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4.</w:t>
        <w:tab/>
        <w:t>Zabezpieczenie terenu budow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5.</w:t>
        <w:tab/>
        <w:t>Ochrona środowiska w czasie wykonywania robó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6.</w:t>
        <w:tab/>
        <w:t>Ochrona przeciwpożarow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7.</w:t>
        <w:tab/>
        <w:t>Ochrona własności publicznej i prywatnej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8.</w:t>
        <w:tab/>
        <w:t>Ograniczenie obciążeń osi pojazdów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9.</w:t>
        <w:tab/>
        <w:t>Bezpieczeństwo i higiena prac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10.</w:t>
        <w:tab/>
        <w:t>Ochrona i utrzymanie robót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360"/>
        <w:jc w:val="both"/>
        <w:rPr/>
      </w:pPr>
      <w:r>
        <w:rPr>
          <w:rFonts w:cs="Arial" w:ascii="Arial" w:hAnsi="Arial"/>
          <w:bCs/>
          <w:i/>
          <w:spacing w:val="4"/>
        </w:rPr>
        <w:t>1.5.11.</w:t>
      </w:r>
      <w:r>
        <w:rPr>
          <w:rFonts w:cs="Arial" w:ascii="Arial" w:hAnsi="Arial"/>
          <w:bCs/>
          <w:i/>
        </w:rPr>
        <w:tab/>
      </w:r>
      <w:r>
        <w:rPr>
          <w:rFonts w:cs="Arial" w:ascii="Arial" w:hAnsi="Arial"/>
          <w:i/>
          <w:spacing w:val="1"/>
        </w:rPr>
        <w:t>Stosowanie się do prawa i innych przepis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2.</w:t>
        <w:tab/>
        <w:t>Materiał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1. Źródła uzyskania materiałów do elementów konstrukcyj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2.2.</w:t>
        <w:tab/>
        <w:t>Materiały nie odpowiadające wymaganiom jakościow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2.3.</w:t>
        <w:tab/>
        <w:t>Przechowywanie i składowani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2.4.</w:t>
        <w:tab/>
        <w:t>Wariantowe stosowani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3.</w:t>
        <w:tab/>
        <w:t>Sprzę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4.</w:t>
        <w:tab/>
        <w:t>Transpo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1. Ogólne wymagania dotyczące transport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2. Wymagania dotyczące przewozu po drogach publicz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5.</w:t>
        <w:tab/>
        <w:t>Wykonanie robó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</w:t>
        <w:tab/>
        <w:t>Kontrola jakości robó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1. Program zapewnienia jakośc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2. Zasady kontroli jakości robót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pacing w:val="13"/>
        </w:rPr>
        <w:t>6.3. Pobieranie próbek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4. Badania i pomiar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5.Raporty z badań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6.Badania prowadzone przez 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.7. Certyfikaty i deklaracje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8. Dokumenty bud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</w:t>
        <w:tab/>
        <w:t>Obmiar robó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1. Ogólne zasady obmiaru robó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2. Zasady określania ilości robót i materiałów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3. Urządzenia i sprzęt pomiar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8</w:t>
        <w:tab/>
        <w:t>Odbiór robó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1. Rodzaje odbiorów robót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2. Odbiór robót zanikających i ulegających zakryci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3. Odbiór częściow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4. Odbiór ostateczny (końcow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4.1. Zasady odbioru ostatecznego robó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4.2. Dokumenty do odbioru ostatecznego (końcowe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5. Odbiór po upływie okresu rękojmi i gwaran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9.</w:t>
        <w:tab/>
        <w:t>Podstawa płatnośc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1. Ustalenia ogól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0.</w:t>
        <w:tab/>
        <w:t>Przepisy związan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1. Ustaw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2. Rozporządzeni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3. Inne dokumenty i instrukcj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</w:t>
        <w:tab/>
        <w:t xml:space="preserve"> Wstęp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  <w:i/>
          <w:spacing w:val="-7"/>
        </w:rPr>
        <w:t xml:space="preserve">1.1. </w:t>
      </w:r>
      <w:r>
        <w:rPr>
          <w:rFonts w:cs="Arial" w:ascii="Arial" w:hAnsi="Arial"/>
          <w:b/>
          <w:bCs/>
          <w:i/>
          <w:spacing w:val="-1"/>
        </w:rPr>
        <w:t>Przedmiot ST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Przedmiotem niniejszej Specyfikacji Technicznej (ST) są wymagania ogólne </w:t>
      </w:r>
      <w:r>
        <w:rPr>
          <w:rFonts w:cs="Arial" w:ascii="Arial" w:hAnsi="Arial"/>
          <w:spacing w:val="-1"/>
        </w:rPr>
        <w:t xml:space="preserve">dotyczące wykonania i odbioru w zakresie instalacji wodno – kanalizacyjnych, wentylacji oraz centralnego ogrzewania, </w:t>
      </w:r>
      <w:r>
        <w:rPr>
          <w:rFonts w:cs="Arial" w:ascii="Arial" w:hAnsi="Arial"/>
        </w:rPr>
        <w:t>które muszą być przestrzegane przez Wykonawcę robót w ramach budow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ozbudowa i zmiana sposobu użytkowania budynku hoteliku na budynek wsparcia dziennego Centrum Wspierania Rodzin Rodzinna Warszawa przy ul. Starej 4 w Warszawie na działce nr 20/2 z obrębu nr 50206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nwestor:</w:t>
      </w:r>
      <w:r>
        <w:rPr>
          <w:rFonts w:cs="Arial" w:ascii="Arial" w:hAnsi="Arial"/>
        </w:rPr>
        <w:t xml:space="preserve"> </w:t>
        <w:tab/>
        <w:tab/>
        <w:t>CWR Rodzinna Warszaw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l. Stara 4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0-231 Warsza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Adres obiektu: </w:t>
        <w:tab/>
      </w:r>
      <w:r>
        <w:rPr>
          <w:rFonts w:cs="Arial" w:ascii="Arial" w:hAnsi="Arial"/>
        </w:rPr>
        <w:t xml:space="preserve">Warszawa, ul. Stara 4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ogólne należy stosować łącznie z niżej wymienionymi Szczegółowymi Specyfikacjami Technicznym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PV 45330000-9</w:t>
        <w:tab/>
        <w:t>Roboty instalacyjne wodno-kanalizacyjne i sanitarne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2" w:hanging="0"/>
        <w:jc w:val="both"/>
        <w:rPr/>
      </w:pPr>
      <w:r>
        <w:rPr>
          <w:rFonts w:cs="Arial" w:ascii="Arial" w:hAnsi="Arial"/>
        </w:rPr>
        <w:t>Specyfikacja dotyczy wszystkich prac prowadzonych w ramach inwestycji w takim samym zakresie. Zmiany Specyfikacji nie będące zmianami Inwestora mogą wynikać jedynie ze zmian obowiązujących przepisów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2" w:hanging="0"/>
        <w:jc w:val="both"/>
        <w:rPr/>
      </w:pPr>
      <w:r>
        <w:rPr>
          <w:rFonts w:cs="Arial" w:ascii="Arial" w:hAnsi="Arial"/>
          <w:b/>
          <w:bCs/>
          <w:i/>
          <w:spacing w:val="-8"/>
        </w:rPr>
        <w:t xml:space="preserve">1.2. </w:t>
      </w:r>
      <w:r>
        <w:rPr>
          <w:rFonts w:cs="Arial" w:ascii="Arial" w:hAnsi="Arial"/>
          <w:b/>
          <w:bCs/>
          <w:i/>
        </w:rPr>
        <w:t>Zakres stosowania ST</w:t>
      </w:r>
    </w:p>
    <w:p>
      <w:pPr>
        <w:pStyle w:val="Normal"/>
        <w:shd w:fill="FFFFFF" w:val="clear"/>
        <w:spacing w:lineRule="auto" w:line="360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stanowi podstawę opracowania szczegółowej specyfikacji technicznej (SST) stosowanej  jako dokument przetargowy i kontraktowy przy zlecaniu i realizacji wszystkich robót wymienionych w punkcie  1.1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stawowe wymagania</w:t>
      </w:r>
    </w:p>
    <w:p>
      <w:pPr>
        <w:pStyle w:val="Normal"/>
        <w:shd w:fill="FFFFFF" w:val="clear"/>
        <w:spacing w:lineRule="auto" w:line="360"/>
        <w:ind w:left="12" w:hanging="0"/>
        <w:jc w:val="both"/>
        <w:rPr/>
      </w:pPr>
      <w:r>
        <w:rPr>
          <w:rFonts w:cs="Arial" w:ascii="Arial" w:hAnsi="Arial"/>
        </w:rPr>
        <w:t>1. Wykonawca jest zobowiązany do wykonania kompletnych instalacji opisanych w specyfikacjach techniczny wymienionych w wymaganiach ogólnych.</w:t>
      </w:r>
    </w:p>
    <w:p>
      <w:pPr>
        <w:pStyle w:val="Normal"/>
        <w:shd w:fill="FFFFFF" w:val="clear"/>
        <w:spacing w:lineRule="auto" w:line="360"/>
        <w:ind w:left="12" w:hanging="0"/>
        <w:jc w:val="both"/>
        <w:rPr/>
      </w:pPr>
      <w:r>
        <w:rPr>
          <w:rFonts w:cs="Arial" w:ascii="Arial" w:hAnsi="Arial"/>
        </w:rPr>
        <w:t xml:space="preserve">2. Wykonawca jest zobowiązany do zrealizowania wszystkich brakujących i pominiętych w specyfikacjach elementów budowy wraz z dostarczeniem koniecznych materiałów i urządzeń dla kompletnego wykonania budowy i zapewnienia pełnej funkcjonalności obiektu. </w:t>
      </w:r>
    </w:p>
    <w:p>
      <w:pPr>
        <w:pStyle w:val="Normal"/>
        <w:shd w:fill="FFFFFF" w:val="clear"/>
        <w:spacing w:lineRule="auto" w:line="360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ykonawca jest zobowiązany do zapoznania się z kompletną specyfikacją projektową obiektu i dokonaniem wszystkich koordynacji międzybranżowych z innymi Wykonawcami. </w:t>
      </w:r>
    </w:p>
    <w:p>
      <w:pPr>
        <w:pStyle w:val="Normal"/>
        <w:shd w:fill="FFFFFF" w:val="clear"/>
        <w:spacing w:lineRule="auto" w:line="360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szelkie zmiany wynikające z braku koordynacji Wykonawca ma zrealizować na własny koszt.</w:t>
      </w:r>
    </w:p>
    <w:p>
      <w:pPr>
        <w:pStyle w:val="Normal"/>
        <w:shd w:fill="FFFFFF" w:val="clear"/>
        <w:spacing w:lineRule="auto" w:line="360"/>
        <w:ind w:left="12" w:hanging="0"/>
        <w:jc w:val="both"/>
        <w:rPr/>
      </w:pPr>
      <w:r>
        <w:rPr>
          <w:rFonts w:cs="Arial" w:ascii="Arial" w:hAnsi="Arial"/>
        </w:rPr>
        <w:t>5. W przypadku kiedy Wykonawca zastosuje urządzenia niezgodne ze specyfikacją, dokumentacją techniczną lub kosztorysem będzie obciążony kosztami demontażu tego urządzenia, zakupu i montażu urządzeń wyszczególnionych w niniejszej specyfikacji i przywołanych dokumentach.</w:t>
      </w:r>
    </w:p>
    <w:p>
      <w:pPr>
        <w:pStyle w:val="Normal"/>
        <w:shd w:fill="FFFFFF" w:val="clear"/>
        <w:spacing w:lineRule="auto" w:line="360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Specyfikacje, opisy i rysunki zawarte w dokumentacjach projektowych oraz kosztorysy uwzględniają oczekiwany przez inwestora standard dla wykonawstwa, materiałów, urządzeń i instalacji. </w:t>
      </w:r>
    </w:p>
    <w:p>
      <w:pPr>
        <w:pStyle w:val="Normal"/>
        <w:shd w:fill="FFFFFF" w:val="clear"/>
        <w:spacing w:lineRule="auto" w:line="360"/>
        <w:ind w:left="12" w:hanging="0"/>
        <w:jc w:val="both"/>
        <w:rPr/>
      </w:pPr>
      <w:r>
        <w:rPr>
          <w:rFonts w:cs="Arial" w:ascii="Arial" w:hAnsi="Arial"/>
        </w:rPr>
        <w:t>7. Wykonawca może zaproponować równoważne rozwiązanie alternatywne niemniej jednak w takim przypadku musi uzyskać jego pisemne zatwierdzenie przez inwestora i projektanta.</w:t>
      </w:r>
    </w:p>
    <w:p>
      <w:pPr>
        <w:pStyle w:val="Normal"/>
        <w:shd w:fill="FFFFFF" w:val="clear"/>
        <w:spacing w:lineRule="auto" w:line="360"/>
        <w:ind w:left="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Rysunki i część opisowa oraz kosztorysy i specyfikacje są dokumentacjami wzajemnie uzupełniającymi się. Wszystkie elementy ujęte w którejkolwiek części a nie pokazane na rysunkach oraz pokazane na rysunkach a nie ujęte specyfikacją lub kosztorysem mają być traktowane jakby były ujęte we wszystkich dokumentach. </w:t>
      </w:r>
    </w:p>
    <w:p>
      <w:pPr>
        <w:pStyle w:val="Normal"/>
        <w:shd w:fill="FFFFFF" w:val="clear"/>
        <w:spacing w:lineRule="auto" w:line="360"/>
        <w:ind w:left="12" w:hanging="0"/>
        <w:jc w:val="both"/>
        <w:rPr/>
      </w:pPr>
      <w:r>
        <w:rPr>
          <w:rFonts w:cs="Arial" w:ascii="Arial" w:hAnsi="Arial"/>
        </w:rPr>
        <w:t>9. W przypadku wątpliwości co do interpretacji niniejszej specyfikacji, Wykonawca przed złożeniem oferty powinien wyjaśnić je z Inwestorem, który jako jedyny jest upoważniony do autoryzacji i dokonywania jakichkolwiek zmian lub odstępstw.</w:t>
      </w:r>
    </w:p>
    <w:p>
      <w:pPr>
        <w:pStyle w:val="Normal"/>
        <w:shd w:fill="FFFFFF" w:val="clear"/>
        <w:spacing w:lineRule="auto" w:line="360"/>
        <w:ind w:left="12" w:hanging="0"/>
        <w:jc w:val="both"/>
        <w:rPr/>
      </w:pPr>
      <w:r>
        <w:rPr>
          <w:rFonts w:cs="Arial" w:ascii="Arial" w:hAnsi="Arial"/>
        </w:rPr>
        <w:t>10. Wszystkie wykonywane prace oraz proponowane materiały winny odpowiadać Polskim Normom i posiadać stosowną deklarację zgodności lub posiadać znak CE i deklarację zgodności z normami zharmonizowanymi oraz posiadać niezbędne atesty tak, aby spełniać obowiązujące przepisy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11. Do zakresu prac Wykonawcy każdorazowo wchodzą wszystkie próby urządzeń i instalacji, rozruchy oraz wszystkie elementy montażu urządzeń według obowiązujących norm i przepisów oraz protokolarny odbiór w obecności przedstawiciela Inwestora. Do wszystkich wykonanych prac Wykonawca powinien załączyć deklarację kompletności wykonanych prac oraz ich zgodności z projektem, kosztorysami i niniejszymi specyfikacjami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 Odstępstwa od wymagań podanych w niniejszej specyfikacji mogą mieć miejsce tylko w przypadkach małych prostych robót i konstrukcji drugorzędnych o niewielkim znaczeniu, dla których istnieje pewność, że podstawowe wymagania będą spełnione przy zastosowaniu metod wykonania na podstawie doświadczenia i przy przestrzeganiu zasad sztuki budowlanej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3. Zakres robót objętych S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res projektu budowy obejmuje wykonanie kompletnych instalacji i sieci podanych poniżej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ewnętrzne instalacje wodociągowe wody zimnej i ciepłej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wnętrzna instalacja hydrantow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acja kanalizacji sanitarnej i technologicznej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acja centralnego ogrzewani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talacja wentylacji mechanicznej wraz z urządzeniami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ż i podłączenia wszystkich urządzeń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ruchy wszystkich urządzeń i instalacj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óby wymagane odrębnymi przepisam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rukcje obsługi i eksploatacji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talenia zawarte w niniejszej specyfikacji obejmują wymagania ogólne, wspólne dla robót budowlanych objętych SST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360"/>
        <w:ind w:left="1406" w:hanging="1395"/>
        <w:jc w:val="both"/>
        <w:rPr/>
      </w:pPr>
      <w:r>
        <w:rPr>
          <w:rFonts w:cs="Arial" w:ascii="Arial" w:hAnsi="Arial"/>
          <w:b/>
          <w:bCs/>
          <w:i/>
        </w:rPr>
        <w:t>1.4. Określenia podstawowe.</w:t>
      </w:r>
    </w:p>
    <w:p>
      <w:pPr>
        <w:pStyle w:val="Normal"/>
        <w:shd w:fill="FFFFFF" w:val="clear"/>
        <w:spacing w:lineRule="auto" w:line="360"/>
        <w:ind w:left="1406" w:hanging="13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ekroć w ST jest mowa 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4.1.</w:t>
      </w:r>
      <w:r>
        <w:rPr>
          <w:rFonts w:cs="Arial" w:ascii="Arial" w:hAnsi="Arial"/>
          <w:bCs/>
        </w:rPr>
        <w:t xml:space="preserve"> "Zamawiającym"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leży przez to rozumieć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WR Rodzinna Warszaw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. Stara 4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0-231 Warsza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2. </w:t>
      </w:r>
      <w:r>
        <w:rPr>
          <w:rFonts w:cs="Arial" w:ascii="Arial" w:hAnsi="Arial"/>
          <w:bCs/>
        </w:rPr>
        <w:t xml:space="preserve">"Wykonawca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sobę fizyczną, osobę prawną lub jednostkę organizacyjną nie posiadającą osobowości prawnej, której oferta została wybrana i zatwierdzona przez Zamawiając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2" w:hanging="0"/>
        <w:jc w:val="both"/>
        <w:rPr/>
      </w:pPr>
      <w:r>
        <w:rPr>
          <w:rFonts w:cs="Arial" w:ascii="Arial" w:hAnsi="Arial"/>
          <w:b/>
          <w:bCs/>
        </w:rPr>
        <w:t>1.4.3.</w:t>
      </w:r>
      <w:r>
        <w:rPr>
          <w:rFonts w:cs="Arial" w:ascii="Arial" w:hAnsi="Arial"/>
          <w:bCs/>
        </w:rPr>
        <w:t xml:space="preserve"> "Podwykonawca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każdą osobę wymienioną w umowie jako Podwykonawca dla części robót, lub każdą inną osobę, której część robót została podzlecon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4.</w:t>
      </w:r>
      <w:r>
        <w:rPr>
          <w:rFonts w:cs="Arial" w:ascii="Arial" w:hAnsi="Arial"/>
          <w:bCs/>
        </w:rPr>
        <w:t xml:space="preserve"> "Projektant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każdą osobę wymienioną w umowie jako Projektant pełniący nadzór autorski, lub każdą inną osobę, której część projektu została podzlecona za zgodą Zamawiając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5.</w:t>
      </w:r>
      <w:r>
        <w:rPr>
          <w:rFonts w:cs="Arial" w:ascii="Arial" w:hAnsi="Arial"/>
          <w:bCs/>
        </w:rPr>
        <w:t xml:space="preserve"> "Przedstawiciel Zamawiającego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sobę powołaną przez Zamawiającego do działania w ramach umowy, której pełne nazwisko i stanowisko są wymienione w umowi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6.</w:t>
      </w:r>
      <w:r>
        <w:rPr>
          <w:rFonts w:cs="Arial" w:ascii="Arial" w:hAnsi="Arial"/>
          <w:bCs/>
        </w:rPr>
        <w:t xml:space="preserve"> „Kierownik Budowy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wyznaczoną przez Wykonawcę robót osobę, upoważnioną do kierowania robotami i do występowania w jego imieniu w sprawach realizacji umowy, ponoszącą ustawową odpowiedzialność za prowadzoną budowę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7.</w:t>
      </w:r>
      <w:r>
        <w:rPr>
          <w:rFonts w:cs="Arial" w:ascii="Arial" w:hAnsi="Arial"/>
          <w:bCs/>
        </w:rPr>
        <w:t xml:space="preserve"> "Użytkownik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sobę powołaną w dowolnej chwili przez Zamawiającego do odbioru i przejęcia w użytkowanie obiektu lub jego części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8.</w:t>
      </w:r>
      <w:r>
        <w:rPr>
          <w:rFonts w:cs="Arial" w:ascii="Arial" w:hAnsi="Arial"/>
          <w:bCs/>
        </w:rPr>
        <w:t xml:space="preserve"> "Specyfikacja Istotnych Warunków Zamówienia (SIWZ)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pecyfikację zamówienia, zgodnie z ustawą Prawo Zamówień Publicznych, dotyczącą udzielenia zamówienia publicz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9.</w:t>
      </w:r>
      <w:r>
        <w:rPr>
          <w:rFonts w:cs="Arial" w:ascii="Arial" w:hAnsi="Arial"/>
          <w:bCs/>
        </w:rPr>
        <w:t xml:space="preserve"> "Przedmiar robót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pracowanie wchodzące w skład dokumentacji projektowej, zawierające zestawienie przewidywanych do wykonania robót podstawowych wraz z ich opisem lub wskazaniem podstaw ustalających szczegółowy opis, oraz wskazaniem właściwych specyfikacji technicznych wykonania i odbioru robót budowlanych, z wyliczeniem i zestawieniem ilości jednostek przedmiarowych robót podstawowych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0</w:t>
      </w:r>
      <w:r>
        <w:rPr>
          <w:rFonts w:cs="Arial" w:ascii="Arial" w:hAnsi="Arial"/>
          <w:bCs/>
        </w:rPr>
        <w:t>.</w:t>
        <w:tab/>
        <w:t>„Roboty podstawowe" - oznacza minimalny zakres prac, które po wykonaniu są możliwe do odebrania pod względem ilości i wymogów jakościowych, oraz uwzględniają przyjęty stopień scalenia robót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1</w:t>
      </w:r>
      <w:r>
        <w:rPr>
          <w:rFonts w:cs="Arial" w:ascii="Arial" w:hAnsi="Arial"/>
          <w:bCs/>
        </w:rPr>
        <w:t>.</w:t>
        <w:tab/>
        <w:t>„Roboty tymczasowe" - oznacza roboty, które są projektowane i wykonywane jako potrzebne do wykonania robót podstawowych, ale nie są przekazywane Zamawiającemu i są usuwane po wykonaniu robót podstawowych, z wyłączeniem przypadków, gdy istnieją uzasadnione podstawy do ich odrębnego rozliczani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2.</w:t>
      </w:r>
      <w:r>
        <w:rPr>
          <w:rFonts w:cs="Arial" w:ascii="Arial" w:hAnsi="Arial"/>
          <w:bCs/>
        </w:rPr>
        <w:tab/>
        <w:t>"Wycena zamówienia" - oznacza wycenę robót sporządzoną przez Wykonawcę i złożoną do Zamawiając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3</w:t>
      </w:r>
      <w:r>
        <w:rPr>
          <w:rFonts w:cs="Arial" w:ascii="Arial" w:hAnsi="Arial"/>
          <w:bCs/>
        </w:rPr>
        <w:t>.</w:t>
        <w:tab/>
        <w:t>"Oferta" - oznacza wycenioną propozycję Wykonawcy złożoną Zamawiającemu na wykonanie zamówienia oraz usunięcie wszelkich usterek, zgodnie z postanowieniami umowy, zatwierdzoną klauzulą zatwierdzającą w Protokole postępowania o zamówienie publiczn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4</w:t>
      </w:r>
      <w:r>
        <w:rPr>
          <w:rFonts w:cs="Arial" w:ascii="Arial" w:hAnsi="Arial"/>
          <w:bCs/>
        </w:rPr>
        <w:t>.</w:t>
        <w:tab/>
        <w:t>"Umowa" - oznacza dokument kontraktowy na wykonanie przedmiotu zamówieni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5.</w:t>
      </w:r>
      <w:r>
        <w:rPr>
          <w:rFonts w:cs="Arial" w:ascii="Arial" w:hAnsi="Arial"/>
          <w:bCs/>
        </w:rPr>
        <w:tab/>
        <w:t>"Załącznik do oferty" - oznacza załącznik przewidziany w treści SIWZ i formularzu Oferty, załączonym do SIWZ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6.</w:t>
      </w:r>
      <w:r>
        <w:rPr>
          <w:rFonts w:cs="Arial" w:ascii="Arial" w:hAnsi="Arial"/>
          <w:bCs/>
        </w:rPr>
        <w:tab/>
        <w:t>"Załącznik do umowy" - oznacza dokument stanowiący integralną część umowy,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7</w:t>
      </w:r>
      <w:r>
        <w:rPr>
          <w:rFonts w:cs="Arial" w:ascii="Arial" w:hAnsi="Arial"/>
          <w:bCs/>
        </w:rPr>
        <w:t>.</w:t>
        <w:tab/>
        <w:t xml:space="preserve"> "Data rozpoczęcia" - oznacza datę, w której Wykonawca otrzymuje zgodę Zamawiającego na rozpoczęcie realizacji zamówieni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8</w:t>
      </w:r>
      <w:r>
        <w:rPr>
          <w:rFonts w:cs="Arial" w:ascii="Arial" w:hAnsi="Arial"/>
          <w:bCs/>
        </w:rPr>
        <w:t>.</w:t>
        <w:tab/>
        <w:t>"Czas wykonania" - oznacza czas przewidziany dla wykonania i wykończenia Robót, oraz przeprowadzenia prób końcowych dla robót lub ich części, ustalony w umowi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19</w:t>
      </w:r>
      <w:r>
        <w:rPr>
          <w:rFonts w:cs="Arial" w:ascii="Arial" w:hAnsi="Arial"/>
          <w:bCs/>
        </w:rPr>
        <w:t>.</w:t>
        <w:tab/>
        <w:t>"Cena umowna" - oznacza kwotę, wymienioną w umowie jako należną do zapłacenia Wykonawcy za wykonanie i wykończenie przedmiotu umowy, oraz usunięcie wszelkich usterek w robotach, zgodnie z postanowieniami umowy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0.</w:t>
      </w:r>
      <w:r>
        <w:rPr>
          <w:rFonts w:cs="Arial" w:ascii="Arial" w:hAnsi="Arial"/>
          <w:bCs/>
        </w:rPr>
        <w:t xml:space="preserve"> „Obiekt budowlany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Cs/>
        </w:rPr>
        <w:t>: budynek wraz z instalacjami i urządzeniami technicznymi, budowlę stanowiącą całość techniczno-użytkową wraz z instalacjami i urządzeniami, obiekt małej architektury;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1</w:t>
      </w:r>
      <w:r>
        <w:rPr>
          <w:rFonts w:cs="Arial" w:ascii="Arial" w:hAnsi="Arial"/>
          <w:bCs/>
        </w:rPr>
        <w:t>.</w:t>
        <w:tab/>
        <w:t xml:space="preserve">„Budynek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taki obiekt budowlany, który jest trwale związany z gruntem, wydzielony z przestrzeni za pomocą przegród budowlanych oraz posiada fundamenty i dach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2</w:t>
      </w:r>
      <w:r>
        <w:rPr>
          <w:rFonts w:cs="Arial" w:ascii="Arial" w:hAnsi="Arial"/>
          <w:bCs/>
        </w:rPr>
        <w:t>.</w:t>
        <w:tab/>
        <w:t xml:space="preserve">„Budowa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wykonanie obiektu budowlanego w określonym miejscu, a także odbudowę, rozbudowę nadbudowę obiektu budowla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3</w:t>
      </w:r>
      <w:r>
        <w:rPr>
          <w:rFonts w:cs="Arial" w:ascii="Arial" w:hAnsi="Arial"/>
          <w:bCs/>
        </w:rPr>
        <w:t>.</w:t>
        <w:tab/>
        <w:t xml:space="preserve">Roboty budowlane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roboty (włącznie z urządzeniami), które mają być wykonane stosownie do umowy, budowę, a także prace polegające na przebudowie, montażu, remoncie lub rozbiórce obiektu budowla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4</w:t>
      </w:r>
      <w:r>
        <w:rPr>
          <w:rFonts w:cs="Arial" w:ascii="Arial" w:hAnsi="Arial"/>
          <w:bCs/>
        </w:rPr>
        <w:t>.</w:t>
        <w:tab/>
        <w:t xml:space="preserve">"Urządzenia budowlane" - </w:t>
      </w:r>
      <w:r>
        <w:rPr>
          <w:rFonts w:cs="Arial" w:ascii="Arial" w:hAnsi="Arial"/>
        </w:rPr>
        <w:t>należy przez to rozumie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urządzenia techniczne związane z obiektem budowlanym zapewniające możliwość użytkowania obiektu zgodnie z jego przeznaczeniem, maszyny, aparaty itp., stanowiące część Robót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5.</w:t>
      </w:r>
      <w:r>
        <w:rPr>
          <w:rFonts w:cs="Arial" w:ascii="Arial" w:hAnsi="Arial"/>
          <w:bCs/>
        </w:rPr>
        <w:t xml:space="preserve"> „Teren budowy”- należy przez to rozumieć przestrzeń, w której prowadzone są roboty budowlane wraz z przestrzenią zajmowaną przez urządzenia zaplecza budowy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6.</w:t>
      </w:r>
      <w:r>
        <w:rPr>
          <w:rFonts w:cs="Arial" w:ascii="Arial" w:hAnsi="Arial"/>
          <w:bCs/>
        </w:rPr>
        <w:t xml:space="preserve"> „Prawo do dysponowania nieruchomością na cele budowlane” - należy przez to rozumieć tytuł prawny wynikający z prawa własności, użytkowania wieczystego, zarządu, ograniczonego prawa rzeczowego albo stosunku zobowiązaniowego, przewidującego uprawnienia do wykonywania robót budowlanych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7</w:t>
      </w:r>
      <w:r>
        <w:rPr>
          <w:rFonts w:cs="Arial" w:ascii="Arial" w:hAnsi="Arial"/>
          <w:bCs/>
        </w:rPr>
        <w:t>. „Pozwolenie na budowę” - należy przez to rozumieć decyzję administracyjną zezwalającą na rozpoczęcie i prowadzenie budowy lub wykonywanie robót budowlanych innych niż budowa obiektu budowla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8</w:t>
      </w:r>
      <w:r>
        <w:rPr>
          <w:rFonts w:cs="Arial" w:ascii="Arial" w:hAnsi="Arial"/>
          <w:bCs/>
        </w:rPr>
        <w:t>. „Dokumentacja budowy” - należy przez to rozumieć pozwolenie na budowę wraz z załączonym projektem budowlanym, dziennik budowy, protokoły odbiorów częściowych i końcowych, w miarę potrzeby, rysunki i opisy służące realizacji obiektu, operaty geodezyjne i książkę obmiarów, a w przypadku realizacji obiektów metodą montażu - także dziennik montażu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29</w:t>
      </w:r>
      <w:r>
        <w:rPr>
          <w:rFonts w:cs="Arial" w:ascii="Arial" w:hAnsi="Arial"/>
          <w:bCs/>
        </w:rPr>
        <w:t>. „Dokumentacja powykonawcza” - należy przez to rozumieć dokumentację budowy z naniesionymi zmianami dokonanymi w toku wykonywania robót oraz geodezyjnymi pomiarami powykonawczymi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0</w:t>
      </w:r>
      <w:r>
        <w:rPr>
          <w:rFonts w:cs="Arial" w:ascii="Arial" w:hAnsi="Arial"/>
          <w:bCs/>
        </w:rPr>
        <w:t>. „Aprobata techniczna” - należy przez to rozumieć pozytywną ocenę techniczną wyrobu, stwierdzającą jego przydatność do stosowania w budownictwi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1</w:t>
      </w:r>
      <w:r>
        <w:rPr>
          <w:rFonts w:cs="Arial" w:ascii="Arial" w:hAnsi="Arial"/>
          <w:bCs/>
        </w:rPr>
        <w:t>. „Właściwy organ” - należy przez to rozumieć organ nadzoru architektoniczno-budowlanego lub organ specjalistycznego nadzoru budowlanego, stosownie do ich właściwości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2</w:t>
      </w:r>
      <w:r>
        <w:rPr>
          <w:rFonts w:cs="Arial" w:ascii="Arial" w:hAnsi="Arial"/>
          <w:bCs/>
        </w:rPr>
        <w:t>. „Wyrób budowlany” - należy przez to rozumieć wyrób w rozumieniu przepisów o ocenie zgodności, wytworzony w celu wbudowania, wmontowania, zainstalowania lub zastosowania w sposób trwały w obiekcie budowlanym, wprowadzany do obrotu jako wyrób pojedynczy lub jako zestaw wyborów do stosowania we wzajemnym połączeniu stanowiącym integralną całość użytkową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3</w:t>
      </w:r>
      <w:r>
        <w:rPr>
          <w:rFonts w:cs="Arial" w:ascii="Arial" w:hAnsi="Arial"/>
          <w:bCs/>
        </w:rPr>
        <w:t>. „Opłata” - należy przez to rozumieć kwotę należności wnoszoną przez zobowiązanego za określone ustawą obowiązkowe kontrole dokonywane przez właściwy organ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4</w:t>
      </w:r>
      <w:r>
        <w:rPr>
          <w:rFonts w:cs="Arial" w:ascii="Arial" w:hAnsi="Arial"/>
          <w:bCs/>
        </w:rPr>
        <w:t>. „Dziennik budowy” - należy przez to rozumieć dziennik wydany przez właściwy organ zgodnie z obowiązującymi przepisami, stanowiący urzędowy dokument przebiegu robót budowlanych oraz zdarzeń i okoliczności zachodzących w czasie wykonywania robót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5</w:t>
      </w:r>
      <w:r>
        <w:rPr>
          <w:rFonts w:cs="Arial" w:ascii="Arial" w:hAnsi="Arial"/>
          <w:bCs/>
        </w:rPr>
        <w:t>. „Rejestr obmiarów” - należy przez to rozumieć - akceptowaną przez Inspektora nadzoru książkę z ponumerowanymi stronami, służącą do wpisywania przez Wykonawcę obmiaru dokonanych robót w formie wyliczeń, szkiców i ewentualnie dodatkowych załączników. Wpisy w rejestrze obmiarów podlegają potwierdzeniu przez Inspektora nadzoru budowla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6</w:t>
      </w:r>
      <w:r>
        <w:rPr>
          <w:rFonts w:cs="Arial" w:ascii="Arial" w:hAnsi="Arial"/>
          <w:bCs/>
        </w:rPr>
        <w:t>. „Materiał”- należy przez to rozumieć wszelkie materiały naturalne i wytwarzane jak również różne tworzywa i wyroby niezbędne do wykonania robót, zgodnie z dokumentacją projektową i specyfikacjami technicznymi zaakceptowane przez Inspektora nadzoru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7</w:t>
      </w:r>
      <w:r>
        <w:rPr>
          <w:rFonts w:cs="Arial" w:ascii="Arial" w:hAnsi="Arial"/>
          <w:bCs/>
        </w:rPr>
        <w:t>. „Odpowiednia zgodność”- należy przez to rozumieć zgodność wykonanych robót dopuszczalnymi tolerancjami, a jeśli granice tolerancji nie zostały określone z przeciętnymi tolerancjami przyjmowanymi zwyczajowo dla danego rodzaju robót budowlanych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8</w:t>
      </w:r>
      <w:r>
        <w:rPr>
          <w:rFonts w:cs="Arial" w:ascii="Arial" w:hAnsi="Arial"/>
          <w:bCs/>
        </w:rPr>
        <w:t>. „Polecenie Inspektora nadzoru” - należy przez to rozumieć wszelkie polecenia przekazane Wykonawcy przez Inspektora nadzoru w formie pisemnej dotyczące sposobu realizacji robót lub innych spraw związanych z prowadzeniem budowy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1.4.39</w:t>
      </w:r>
      <w:r>
        <w:rPr>
          <w:rFonts w:cs="Arial" w:ascii="Arial" w:hAnsi="Arial"/>
          <w:bCs/>
        </w:rPr>
        <w:t>. „Ustalenia techniczne” - należy przez to rozumieć ustalenia podane w normach, aprobatach technicznych i szczegółowych specyfikacjach technicznych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4.40</w:t>
      </w:r>
      <w:r>
        <w:rPr>
          <w:rFonts w:cs="Arial" w:ascii="Arial" w:hAnsi="Arial"/>
          <w:bCs/>
        </w:rPr>
        <w:t>. „Inspektor nadzoru inwestorskiego”</w:t>
      </w:r>
      <w:r>
        <w:rPr>
          <w:rFonts w:cs="Arial" w:ascii="Arial" w:hAnsi="Arial"/>
        </w:rPr>
        <w:t xml:space="preserve"> – osoba posiadająca odpowiednie wykształcenie techniczne i praktykę zawodową oraz uprawnienia budowlane, wykonująca samodzielne funkcje techniczne w budownictwie, której inwestor powierza nadzór nad budową obiektu budowlanego. Reprezentuje ona interesy inwestora na budowie i wykonuje bieżącą kontrolę jakości i ilości wykonanych robót, bierze udział w sprawdzianach i odbiorach robót zakrywanych i zanikających, badaniu i odbiorze instalacji oraz urządzeń technicznych, jak również przy odbiorze gotowego obiektu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</w:rPr>
        <w:t>1.4.41</w:t>
      </w:r>
      <w:r>
        <w:rPr>
          <w:rFonts w:cs="Arial" w:ascii="Arial" w:hAnsi="Arial"/>
          <w:bCs/>
        </w:rPr>
        <w:t>. „Instrukcja technicznej obsługi (eksploatacji)” – opracowana przez wykonawcę lub dostawcę urządzeń technicznych i maszyn, określa rodzaje i kolejność lub współzależność czynności obsługi, przeglądów i zabiegów konserwacyjnych, warunkujących ich efektywne i bezpieczne użytkowanie. Instrukcja technicznej obsługi (eksploatacji) jest również składnikiem dokumentacji powykonawczej obiektu budowla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42. </w:t>
      </w:r>
      <w:r>
        <w:rPr>
          <w:rFonts w:cs="Arial" w:ascii="Arial" w:hAnsi="Arial"/>
        </w:rPr>
        <w:t>„Istotne wymagania” – oznaczają wymagania dotyczące bezpieczeństwa, zdrowia i pewnych innych aspektów interesu wspólnego, jakie mają spełniać roboty budowlan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5. Ogólne wymagania dotyczące robó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obót jest odpowiedzialny za jakość ich wykonania oraz za ich zgodność z dokumentacją projektową, SST i poleceniami 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1.</w:t>
        <w:tab/>
        <w:t>Przekazanie terenu bud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w terminie określonym w dokumentach umowy przekaże Wykonawcy teren budowy wraz ze wszystkimi wymaganymi uzgodnieniami prawnymi i administracyjnymi, przekaże dziennik budowy oraz dwa egzemplarze dokumentacji projektowej i dwa komplety SS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2.</w:t>
        <w:tab/>
        <w:t>Dokumentacja projektow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dokumentacja projektowa ma zawierać opis, część graficzną, obliczenia i dokumenty, zgodne z wykazem podanym w szczegółowych warunkach umowy, uwzględniającym podział na dokumentację projektową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ostarczoną przez Zamawiającego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porządzoną przez Wykonawcę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3.</w:t>
        <w:tab/>
        <w:t>Zgodność robót z dokumentacją projektową i SS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, SST oraz dodatkowe dokumenty przekazane Wykonawcy przez Inspektora nadzoru stanowią załączniki do umowy, a wymagania wyszczególnione w choćby jednym z nich są obowiązujące dla Wykonawcy tak, jakby zawarte były w całej dokument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bieżności w ustaleniach poszczególnych dokumentów obowiązuje kolejność ich ważności wymieniona w „Ogólnych warunkach umowy"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nie może wykorzystywać błędów lub opuszczeń w dokumentach kontraktowych, a o ich wykryciu winien natychmiast powiadomić Inspektora nadzoru, który dokona odpowiednich zmian i popraw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ewentualnych rozbieżności podane na rysunku wielkości liczbowe wymiarów są ważniejsze od odczytu ze skali rysunk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szystkie wykonanie roboty i dostarczone materiały mają być zgodne z dokumentacją projektową i SS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ielkości określone w dokumentacji projektowej i w SST będą uważane za wartości docelowe, od których dopuszczalne są odchylenia w ramach określonego przedziału tolerancji. Cechy materiałów i elementów budowli muszą być jednorodne i wykazywać zgodność z określonymi wymaganiami, a rozrzuty tych cech nie mogą przekraczać dopuszczalnego przedziału toleran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rczane materiały lub wykonane roboty nie będą zgodne z dokumentacją projektową lub S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4.</w:t>
        <w:tab/>
        <w:t>Zabezpieczenie terenu bud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dostarczy, zainstaluje i będzie utrzymywać tymczasowe urządzenia zabezpieczające, w tym: ogrodzenia, poręcze, oświetlenie, sygnały i znaki ostrzegawcze, dozorców, wszelkie inne środki niezbędne do ochrony robót, wygody społeczności i in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 zabezpieczenia terenu budowy nie podlega odrębnej zapłacie i przyjmuje się, że jest włączony w cenę umown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5.</w:t>
        <w:tab/>
        <w:t>Ochrona środowiska w czasie wykonywania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trwania budowy i wykonywania robót wykończeniowych Wykonawca będ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)</w:t>
        <w:tab/>
        <w:t>podejmować wszelkie konieczne kroki mające na celu stosowanie się do przepisów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norm dotyczących ochrony środowiska na terenie i wokół terenu budowy oraz będzie unikać uszkodzeń lub uciążliwości dla osób lub własności społecznej, a wynikających ze skażenia, hałasu lub innych przyczyn powstałych w następstwie jego sposobu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ując się do tych wymagań, Wykonawca będzie miał szczególny wzgląd n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lokalizację baz, warsztatów, magazynów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środki ostrożności i zabezpieczenia przed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" w:ascii="Arial" w:hAnsi="Arial"/>
        </w:rPr>
        <w:t>a)</w:t>
        <w:tab/>
        <w:t>zanieczyszczeniem zbiorników i cieków wodnych pyłami lub substancjami toksycznymi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zanieczyszczeniem powietrza pyłami i gazami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możliwością powstania pożar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6.</w:t>
        <w:tab/>
        <w:t>Ochrona przeciwpożarow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zepisy ochrony przeciwpożarow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utrzymywać sprawny sprzęt przeciwpożarowy, wymagany odpowiednimi przepisam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łatwopalne będą składowane w sposób zgodny z odpowiednimi przepisami i zabezpieczone przed dostępem osób trzeci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7.</w:t>
        <w:tab/>
        <w:t>Ochrona własności publicznej i prywatn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odpowiada za ochronę instalacji i urządzeń zlokalizowanych w obiekcie, takie jak rurociągi, kable itp. Wykonawca zapewni właściwe oznaczenie i zabezpieczenie przed uszkodzeniem tych instalacji i urządzeń w czasie trwania bud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fakcie przypadkowego uszkodzenia tych instalacji Wykonawca bezzwłocznie powiadomi Inspektora nadzoru i zainteresowanych użytkowników oraz będzie z nimi współpracował, dostarczając wszelkiej pomocy potrzebnej przy dokonywaniu napraw. Wykonawca będzie odpowiadać za wszelkie spowodowane przez jego działania uszkodzenia instalacji i urządzeń wykazanych w dokumentach dostarczonych mu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8.</w:t>
        <w:tab/>
        <w:t>Ograniczenie obciążeń osi pojazd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tosować się będzie do ustawowych ograniczeń obciążenia na oś przy transporcie materiałów i wyposażenia na i z terenu robót. Uzyska on wszelkie niezbędne zezwolenia od władz co do przewozu nietypowych wagowo ładunków i w sposób ciągły będzie o każdym takim przewozie powiadamiał Inspektora nadzoru. Pojazdy i ładunki powodujące nadmierne obciążenie osiowe nie będą dopuszczone w obrębie terenu budowy i wykonawca będzie odpowiadał za naprawę wszelkich robót w ten sposób uszkodzonych, zgodnie z poleceniami 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5.9.</w:t>
        <w:tab/>
        <w:t>Bezpieczeństwo i higiena pra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dczas realizacji robót wykonawca będzie przestrzegać przepisów dotyczących bezpieczeństwa i higieny pra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zapewni i będzie utrzymywał wszelkie urządzenia zabezpieczające, socjalne oraz sprzęt i odpowiednią odzież dla ochrony życia i zdrowia osób zatrudnionych na budow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1.5.10.</w:t>
        <w:tab/>
        <w:t>Ochrona i utrzymanie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ochronę robót i za wszelkie materiały i urządzenia używane da robót od daty rozpoczęcia do daty odbioru ostateczn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  <w:spacing w:val="4"/>
        </w:rPr>
        <w:t>1.5.11.</w:t>
      </w:r>
      <w:r>
        <w:rPr>
          <w:rFonts w:cs="Arial" w:ascii="Arial" w:hAnsi="Arial"/>
          <w:b/>
          <w:bCs/>
          <w:i/>
        </w:rPr>
        <w:tab/>
      </w:r>
      <w:r>
        <w:rPr>
          <w:rFonts w:cs="Arial" w:ascii="Arial" w:hAnsi="Arial"/>
          <w:b/>
          <w:i/>
          <w:spacing w:val="1"/>
        </w:rPr>
        <w:t>Stosowanie się do prawa i innych przepisów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Wykonawca zobowiązany jest znać wszelkie przepisy wydane przez organy administracji </w:t>
      </w:r>
      <w:r>
        <w:rPr>
          <w:rFonts w:cs="Arial" w:ascii="Arial" w:hAnsi="Arial"/>
          <w:spacing w:val="2"/>
        </w:rPr>
        <w:t>państwowej i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spacing w:val="2"/>
        </w:rPr>
        <w:t xml:space="preserve">samorządowej, które są w jakikolwiek sposób związane z robotami i będzie </w:t>
      </w:r>
      <w:r>
        <w:rPr>
          <w:rFonts w:cs="Arial" w:ascii="Arial" w:hAnsi="Arial"/>
        </w:rPr>
        <w:t xml:space="preserve">w pełni odpowiedzialny za przestrzeganie tych praw, przepisów i wytycznych podczas </w:t>
      </w:r>
      <w:r>
        <w:rPr>
          <w:rFonts w:cs="Arial" w:ascii="Arial" w:hAnsi="Arial"/>
          <w:spacing w:val="5"/>
        </w:rPr>
        <w:t xml:space="preserve">prowadzenia robó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 w sposób ciągły będzie informować Inspektora nadzoru o swoich działaniach, przedstawiając kopie zezwoleń i inne odnośne dokument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2.</w:t>
        <w:tab/>
        <w:t>Materiał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1. Źródła uzyskania materiałów do elementów konstrukcyjn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stawi Inspektorowi nadzoru szczegółowe informacje dotyczące zamawiania materiałów i odpowiednie aprobaty techniczne lub świadectwa badań laboratoryjnych oraz próbki do zatwierdzenia przez 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budowlane powinny spełniać wymagania jakościowe określone Polskimi Normami, aprobatami technicznymi, o których mowa w Szczegółowych Specyfikacjach Technicznych (SST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2.2. Materiały nie odpowiadające wymaganiom jakościow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ateriały nie odpowiadające wymaganiom jakościowym zostaną przez Wykonawcą wywiezione z terenu budowy, bądź złożone w miejscu wskazanym przez Inspektora nadzor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Każdy rodzaj robót, w którym znajdują się nie zbadane i nie zaakceptowane materiały, Wykonawca wykonuje na własne ryzyko, licząc się z jego nie przyjęciem i nie zapłacenie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2.3. Przechowywanie i składowani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wca zapewni, aby tymczasowo składowane materiały, do czasu gdy będą one potrzebne do robót, były zabezpieczone przed zanieczyszczeniem, zachowały swoją jakość i właściwość do robót i były dostępne do kontroli przez Inspektora nadzor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a czasowego składowania materiałów będą zlokalizowane w obrębie terenu budowy w miejscach uzgodnionych z Inspektorem nadzor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2.4. Wariantowe stosowanie materiał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dokumentacja projektowa lub SST przewidują możliwość zastosowania różnych rodzajów materiałów do wykonywania poszczególnych elementów robót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3.</w:t>
        <w:tab/>
        <w:t>Sprzę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rogramie zapewnienia jakości lub projekcie organizacji robót, zaakceptowanym przez 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i wydajność sprzętu będzie gwarantować przeprowadzenie robót zgodnie z zasadami określonymi w dokumentacji projektowej, SST i wskazaniach Inspektora nadzoru w terminie przewidzianym umow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rzęt będący własnością Wykonawcy lub wynajęty do wykonania robót ma być utrzymywany w dobrym stanie i gotowości do pracy. Będzie spełniał normy ochrony środowiska i przepisy dotyczące jego użytk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Inspektorowi nadzoru kopie dokumentów potwierdzających dopuszczenie sprzętu do użytkowania, tam gdzie jest to wymagane przepis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dokumentacja projektowa lub SST przewidują możliwość wariantowego użycia sprzętu przy wykonywanych robotach, wykonawca powiadomi Inspektora nadzoru o swoim zamiarze wyboru i uzyska jego akceptację przed użyciem sprzętu. Wybrany sprzęt, po akceptacji Inspektora nadzoru, nie może być później zmieniany bez jego zgod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4.</w:t>
        <w:tab/>
        <w:t>Transpo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4.1. Ogólne wymagania dotyczące transpor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iczba środków transportu będzie zapewniać prowadzenie robót zgodnie z zasadami określonymi w dokumentacji projektowej, SST i wskazaniach Inspektora nadzoru w terminie przewidzianym w umowi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4.2. Wymagania dotyczące przewozu po drogach publiczn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5.</w:t>
        <w:tab/>
        <w:t>Wykonanie robó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1. Przed rozpoczęciem robót wykonawca opracuj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plan bezpieczeństwa i ochrony zdrowia (plan bioz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projekt organizacji budowy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5.2. Wykonawca jest odpowiedzialny za prowadzenie robót zgodnie z umową lub kontraktem oraz za jakość zastosowanych materiałów i wykonywanych robót, za ich zgodność z dokumentacją projektową, wymaganiami SST, PZJ, projektem organizacji robót oraz poleceniami Inspektora nadzor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5.2.1.</w:t>
      </w:r>
      <w:r>
        <w:rPr>
          <w:rFonts w:cs="Arial" w:ascii="Arial" w:hAnsi="Arial"/>
        </w:rPr>
        <w:t xml:space="preserve"> Decyzje Inspektora nadzoru dotyczące akceptacji lub odrzucenia materiałów i elementów robót będą oparte na wymaganiach sformułowanych w dokumentach umowy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i projektowej i w SST, a także w normach i wyty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5.2.2.</w:t>
      </w:r>
      <w:r>
        <w:rPr>
          <w:rFonts w:cs="Arial" w:ascii="Arial" w:hAnsi="Arial"/>
        </w:rPr>
        <w:t xml:space="preserve"> Polecenia Inspektora nadzoru dotyczące realizacji robót będą wykonywane prze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nie później niż w czasie przez niego wyznaczonym, pod groźbą wstrzyma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ót. Skutki finansowe z tytułu wstrzymania robót w takiej sytuacji ponosi Wykonaw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</w:t>
        <w:tab/>
        <w:t>Kontrola jakości robó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1. Program zapewnienia jak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bowiązków Wykonawcy należy opracowanie i przedstawienie do zaakceptowania przez Inspektora nadzoru programu zapewnienia jakości (PZJ), w którym przedstawi on zamierzony sposób wykonania robót, możliwości techniczne, kadrowe i organizacyjne gwarantujące wykonanie robót zgodnie z dokumentacją projektową, SS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zapewnienia jakości winien zawierać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wykonania robót, w tym termin i sposób prowadzenia robót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zespołów roboczych, ich kwalifikacje i przygotowanie praktyczne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(sposób i procedurę) proponowanej kontroli i sterowania jakością wykonywanych robót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maszyn i urządzeń stosowanych na budowie z ich parametrami technicznymi oraz wyposażeniem w mechanizmy do sterowania i urządzenia pomiarowo-kontroln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2. Zasady kontroli jakości robót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ewni odpowiedni system kontroli, włączając w to personel, </w:t>
      </w:r>
      <w:r>
        <w:rPr>
          <w:rFonts w:cs="Arial" w:ascii="Arial" w:hAnsi="Arial"/>
          <w:spacing w:val="-1"/>
        </w:rPr>
        <w:t xml:space="preserve">sprzęt, zaopatrzenie i wszystkie urządzenia niezbędne do pobierania próbek i badań </w:t>
      </w:r>
      <w:r>
        <w:rPr>
          <w:rFonts w:cs="Arial" w:ascii="Arial" w:hAnsi="Arial"/>
          <w:spacing w:val="3"/>
        </w:rPr>
        <w:t>materiałów oraz robót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pacing w:val="7"/>
        </w:rPr>
        <w:t xml:space="preserve">Wszystkie koszty związane z organizowaniem i prowadzeniem badań materiałów </w:t>
      </w:r>
      <w:r>
        <w:rPr>
          <w:rFonts w:cs="Arial" w:ascii="Arial" w:hAnsi="Arial"/>
          <w:spacing w:val="3"/>
        </w:rPr>
        <w:t>i robót ponosi Wykonawca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pacing w:val="13"/>
        </w:rPr>
        <w:t>6.3. Pobieranie próbek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Próbki będą pobierane losowo. Zaleca się stosowanie statystycznych metod pobierania </w:t>
      </w:r>
      <w:r>
        <w:rPr>
          <w:rFonts w:cs="Arial" w:ascii="Arial" w:hAnsi="Arial"/>
          <w:spacing w:val="4"/>
        </w:rPr>
        <w:t xml:space="preserve">próbek, opartych na zasadzie, że wszystkie jednostkowe elementy produkcji mogą być </w:t>
      </w:r>
      <w:r>
        <w:rPr>
          <w:rFonts w:cs="Arial" w:ascii="Arial" w:hAnsi="Arial"/>
        </w:rPr>
        <w:t>z jednakowym prawdopodobieństwem wytypowanie do badań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4. Badania i pomiar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badania i pomiary będą przeprowadzone zgodnie z wymaganiami norm. W przypadku, gdy normy nie obejmują jakiegokolwiek badania wymaganego w SST, stosować można wytyczne krajowe, albo inne procedury, zaakceptowane przez Inspektora nadzor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5.Raporty z badań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kazywać Inspektorowi nadzoru kopie raportów z wynikami badań jak najszybciej, nie później jednak niż w terminie określonym w programie zapewnienia jakoś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iki badań (kopie) będą przekazywane Inspektorowi nadzoru na formularzach według dostarczonego przez niego wzoru lub innych, przez niego zaaprobowanych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6.Badania prowadzone przez 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celów kontroli jakości i zatwierdzenia, Inspektor nadzoru uprawniony jest do dokonywania kontroli, pobierania próbek i badania materiałów. Do umożliwienia jemu kontroli zapewniona będzie wszelka potrzebna do tego pomoc ze strony Wykonawcy i producenta materiałów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7. Certyfikaty i deklaracj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nadzoru może dopuścić do użycia tylko te wyroby i materiały, któr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osiadają certyfikat na znak bezpieczeństwa wykazujący, że zapewniono zgodność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kryteriami technicznymi; określonymi na podstawie Polskich Norm, aprobat technicznych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siadają deklarację zgodności lub certyfikat zgodności z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lską Normą lub</w:t>
      </w:r>
    </w:p>
    <w:p>
      <w:pPr>
        <w:pStyle w:val="Normal"/>
        <w:spacing w:lineRule="auto" w:line="360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probatą techniczną, w przypadku wyrobów, dla których nie ustanowiono Polskiej Normy, jeżeli nie są objęte certyfikacją określoną w pkt. 1 i które spełniają wymogi SS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materiałów, dla których ww. dokumenty są wymagane przez SST, każda ich partia dostarczona do robót będzie posiadać te dokumenty, określające w sposób jednoznaczny jej cech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iekolwiek materiały, które nie spełniają tych wymagań będą odrzuco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6.8. Dokumenty bud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1] Dziennik bud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nnik budowy jest wymaganym dokumentem urzędowym obowiązującym Zamawiającego i Wykonawcę w okresie od przekazania wykonawcy terenu budowy do końca okresu gwarancyjnego. Prowadzenie dziennika budowy zgodnie z § 45 ustawy Prawo budowlane spoczywa na kierowniku bud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isy w dzienniku budowy będą dokonywane na bieżąco i będą dotyczyć przebiegu robót, stanu bezpieczeństwa ludzi i mienia oraz technicznej strony bud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isy będą czytelne, dokonane trwałą techniką, w porządku chronologicznym, bezpośrednio jeden pod drugim, bez przer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dziennika budowy należy wpisywać w szczególności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ę przekazania Wykonawcy terenu budow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ę przekazania przez Zamawiającego dokumentacji projektowej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e przez Inspektora nadzoru programu zapewnienia jakości i harmonogramów robót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y rozpoczęcia i zakończenia poszczególnych elementów robót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>przebieg robót, trudności i przeszkody w ich prowadzeniu, okresy i przyczyny przerw w robotach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agi i polecenia Inspektora nadzoru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y zarządzenia wstrzymania robót, z podaniem powodu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>zgłoszenia i  daty odbiorów  robót zanikających  i  ulegających zakryciu,  częściowych i ostatecznych odbiorów robót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jaśnienia, uwagi i propozycje Wykonawc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dotyczące sposobu wykonywania zabezpieczenia robót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>dane dotyczące jakości materiałów, pobierania próbek oraz wyniki przeprowadzonych badań z podaniem kto je przeprowadzał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iki prób poszczególnych elementów budowli z podaniem kto je przeprowadzał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istotne informacje o przebiegu robó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zycje, uwagi i wyjaśnienia Wykonawcy, wpisane do dziennika budowy będą przedłożone Inspektorowi nadzoru do ustosunkowania się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Decyzje Inspektora nadzoru wpisane do dziennika budowy Wykonawca podpisuje z zaznaczeniem ich przyjęcia lub zajęciem stanowisk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pis projektanta do dziennika budowy obliguje Inspektora nadzoru do ustosunkowania się. Projektant nie jest jednak stroną umowy i nie ma uprawnień do wydawania poleceń Wykonawcy robó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[2] Książka obmiarów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Książka obmiarów stanowi dokument pozwalający na rozliczenie faktycznego postępu każdego z elementów robót. Obmiary wykonanych robót przeprowadza się sukcesywnie w jednostkach przyjętych w kosztorysie lub w SS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[3] Pozostałe dokumenty budow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Do dokumentów budowy zalicza się oprócz wymienionych w punktach [1]-[3], następujące dokument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ozwolenie na budowę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rotokoły przekazania terenu budowy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umowy cywilnoprawne z osobami trzecimi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protokoły odbioru robót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protokoły z narad i ustaleń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f)</w:t>
        <w:tab/>
        <w:t>plan bezpieczeństwa i ochrony zdrow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[4] Przechowywanie dokumentów budow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Dokumenty budowy będą przechowywane na terenie budowy w miejscu odpowiednio zabezpieczony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Zaginięcie któregokolwiek z dokumentów budowy spowoduje jego natychmiastowe odtworzenie w formie przewidzianej prawe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Wszelkie dokumenty budowy będą zawsze dostępne dla Inspektora nadzoru i przedstawiane do wglądu na życzenie Zamawiającego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</w:t>
        <w:tab/>
        <w:t>Obmiar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1. Ogólne zasady obmiaru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bmiar robót będzie określać faktyczny zakres wykonywanych robót, zgodnie z dokumentacją projektową i SST, w jednostkach ustalonych w kosztorys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bmiaru robót dokonuje Wykonawca po pisemnym powiadomieniu Inspektora nadzoru o zakresie obmierzanych robót i terminie obmiaru, co najmniej na 3 dni przed tym termin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iki obmiaru będą wpisane do książki obmiar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akikolwiek błąd lub przeoczenie (opuszczenie) w ilości robót podanych w kosztorysie ofertowym lub gdzie indziej w SST nie zwalnia Wykonawcy od obowiązku ukończenia wszystkich robót. Błędne dane zostaną poprawione wg ustaleń Inspektora nadzoru na piśmie. Obmiar gotowych robót będzie przeprowadzony z częstością wymaganą do celu miesięcznej płatności na rzecz Wykonawcy lub w innym czasie określonym w umow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2. Zasady określania ilości robót i materiał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kreślania ilości robót podane są w odpowiednich specyfikacjach technicznych lub w KNR-ach oraz KNNR-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dnostki obmiaru powinny zgodne z jednostkami określonymi w dokumentacji projektowej i przedmiarze robó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3. Urządzenia i sprzęt pomiar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urządzenia i sprzęt pomiarowy, stosowany w czasie obmiaru robót będą zaakceptowane przez 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i sprzęt pomiarowy zostaną dostarczone przez Wykonawcę. Jeżeli urządzenia te lub sprzęt wymagają badań atestujących, to Wykonawca będzie posiadać ważne świadectwa legaliz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urządzenia pomiarowe będą przez Wykonawcę utrzymywane w dobrym stanie, w całym okresie trwania robó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8.</w:t>
        <w:tab/>
        <w:t>Odbiór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.1. Rodzaje odbiorów robót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ustaleń odpowiednich SST, roboty podlegają następującym odbioro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odbiorowi robót zanikających i ulegających zakryci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odbiorowi przewodów kominowych, instalacji i urządzeń technicznych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odbiorowi częściowem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odbiorowi ostatecznemu (końcowemu)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odbiorowi po upływie okresu rękoj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odbiorowi po upływie okresu gwaran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.2. Odbiór robót zanikających i ulegających zakryci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zanikających i ulegających zakryciu polega na finalnej ocenie jakości wykonywanych robót oraz ilości tych robót, które w dalszym procesie realizacji ulegną zakryci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otowość danej części robót do odbioru zgłasza wykonawca wpisem do dziennika budowy i jednoczesnym powiadomieniem Inspektora nadzoru. Odbiór będzie przeprowadzony niezwłocznie, nie później jednak niż w ciągu 3 dni od daty zgłoszenia wpisem do dziennika budowy i powiadomienia o tym fakcie Inspektora nadzor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akość i ilość robót ulegających zakryciu ocenia Inspektor nadzoru na podstawie dokumentów zawierających komplet wyników badań laboratoryjnych i w oparciu o przeprowadzone pomiary, w konfrontacji z dokumentacją projektową, SST i uprzednimi ustaleniam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.3. Odbiór części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częściowy polega na ocenie ilości ii jakości wykonanych części robót. Odbioru częściowego robót dokonuje się dla zakresu robót określonego w dokumentach umownych wg zasad jak przy odbiorze ostatecznym robót. Odbioru robót dokonuje Inspektor nadzor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.4. Odbiór ostateczny (końcow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8.4.1</w:t>
      </w:r>
      <w:r>
        <w:rPr>
          <w:rFonts w:cs="Arial" w:ascii="Arial" w:hAnsi="Arial"/>
        </w:rPr>
        <w:t>. Zasady odbioru ostatecznego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ostateczny polega na finalnej ocenie rzeczywistego wykonania robót w odniesieniu do zakresu (ilości) oraz jak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ałkowite zakończenie robót oraz gotowość do odbioru ostatecznego będzie stwierdzona przez Wykonawcę wpisem do dziennika bud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ostateczny robót nastąpi w terminie ustalonym w dokumentach umowy, licząc od dnia potwierdzenia przez Inspektora nadzoru zakończenia robót i przyjęcia dokumentów, o których mowa w punkcie 8.4.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oku odbioru ostatecznego robót,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przypadkach nie wykonania wyznaczonych robót poprawkowych lub robót uzupełniających w poszczególnych elementach konstrukcyjnych i wykończeniowych, komisja przerwie swoje czynności i ustali nowy termin odbioru ostateczn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, przez komisję, że jakość wykonywanych robót w poszczególnych asortymentach nieznacznie odbiega od wymaganej dokumentacją projektową i SST z uwzględnieniem tolerancji i nie ma większego wpływu na cechy eksploatacyjne obiektu, komisja oceni pomniejszoną wartość wykonywanych robót w stosunku da wymagań przyjętych w dokumentach umowy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.4.2. Dokumenty do odbioru ostatecznego (końcowe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ym dokumentem jest protokół odbioru ostatecznego robót, sporządzony wg wzoru ustalonego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dbioru ostatecznego Wykonawca jest zobowiązany przygotować następujące dokument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kumentację powykonawczą, tj. dokumentację budowy z naniesionymi zmian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ymi w toku wykonania robót,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zczegółowe specyfikacje techniczne (podstawowe z dokumentów umowy i ew. uzupełniające lub zamienne)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tokoły odbiorów robót ulegających zakryciu i zanikających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rotokoły odbiorów częściowy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5.</w:t>
        <w:tab/>
        <w:t>dzienniki budowy i książki obmiarów (oryginały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 programem zapewnienia jakości (PZJ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6.</w:t>
        <w:tab/>
        <w:t>deklaracje zgodności lub certyfikaty zgodności wbudowanych materiałów, certyfikat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znak bezpieczeństwa zgodnie z SST i programem zabezpieczenia jakości (PZJ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</w:t>
        <w:tab/>
        <w:t xml:space="preserve">rysunki (dokumentacje) na wykonanie robót towarzyszących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arządzone przez komisję roboty poprawkowe lub uzupełniające będą zestawione wg wzoru ustalonego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robót poprawkowych i robót uzupełniających wyznaczy komisja i stwierdzi ich wykonanie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.5. Odbiór po upływie okresu rękojmi i gwaran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biór po upływie okresu rękojmi i gwarancji polega na ocenie wykonanych robót związanych z usunięciem wad, które ujawnią się w okresie rękojmi i gwaran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o upływie okresu rękojmi i gwarancji będzie dokonany na podstawie oceny wizualnej obiektu z uwzględnieniem zasad opisanych w punkcie 8.4. „Odbiór ostateczny (końcowy) robót"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9.</w:t>
        <w:tab/>
        <w:t>Podstawa płatnoś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9.1. Ustalenia ogól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płatności jest cena jednostkowa skalkulowana przez wykonawcę za jednostkę obmiarową ustaloną dla danej pozycji kosztorysu przyjętą, przez Zamawiającego w dokumentach umow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robót wycenionych ryczałtowo podstawą płatności jest wartość (kwota) podana przez Wykonawcę i przyjęta przez Zamawiającego w dokumentach umownych (ofercie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a jednostkowa pozycji kosztorysowej lub wynagrodzenie ryczałtowe będzie uwzględniać wszystkie czynności, wymagania i badania składające się na jej wykonanie, określone dla tej roboty w SST i w dokumentacji projektow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lub wynagrodzenie ryczałtowe robót będą obejmować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ciznę bezpośrednią wraz z narzutami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>wartość zużytych materiałów wraz z kosztami zakupu,, magazynowania, ewentualnych ubytków i transportu na teren budowy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acy sprzętu wraz z narzutami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średnie i zysk kalkulacyjny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bliczone zgodnie z obowiązującymi przepisami, ale z wyłączeniem podatku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T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</w:t>
        <w:tab/>
        <w:t>Przepisy związa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0.1.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Ustawa z dnia 7 lipca 1994 r. – Prawo budowlane (Dz. U. z 2006 r. Nr 156, poz. 1118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Ustawa z 13 kwietnia 2007r. o zapobieganiu szkodom w środowisku i ich naprawie (Dz. U. z 26 kwietnia 2007 r. nr 75, poz. 493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Ustawa o odpadach z dnia 27 kwietnia 2001 roku, (Dz. U. 2001 Nr 62 poz. 628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Ustawa z dnia 27 kwietnia 2001 r. Prawo ochrony środowiska (tekst jednolit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Ustawa z dnia 4 lutego 1994 r. Prawo geologiczne i górnicze (tekst jednolit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 Ustawa z dnia 16 kwietnia 2004 r. o wyrobach budowlanych (Dz. U. Nr 92, poz. 88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 Ustawa z dnia 21 grudnia 2004 r. o dozorze technicznym (Dz. U. Nr 122, poz. 1321 z późn. zmianami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0.2. Rozporząd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Rozporządzenie Ministra Infrastruktury z 12.04.02 w sprawie warunków technicznych, jakim powinny odpowiadać budynki i ich usytuowanie (Dz. U. Nr 75/2002 poz. 690 oraz z 2003r. Nr 33, poz. 270) wraz z późniejszymi zmiana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Rozporządzenie Ministra Spraw Wewnętrznych i Administracji z dnia 21 kwietnia 2006 roku w sprawie ochrony przeciwpożarowej budynków (Dz. U. Nr 80/2006 poz. 563) wraz z późniejszymi zmianami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6"/>
        </w:rPr>
        <w:t>Rozporządzenie Ministra Infrastruktury z dnia 6 lutego 2003r w sprawie bezpieczeństwa i higieny pracy podczas wykonywania robót budowlanych (Dz. U. z dnia 19.03.2003r nr 47, poz. 401) wraz z późniejszymi zmiana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6"/>
        </w:rPr>
        <w:t>4</w:t>
      </w:r>
      <w:r>
        <w:rPr>
          <w:rFonts w:cs="Arial" w:ascii="Arial" w:hAnsi="Arial"/>
          <w:spacing w:val="-6"/>
        </w:rPr>
        <w:t xml:space="preserve">. Rozporządzenie </w:t>
      </w:r>
      <w:r>
        <w:rPr>
          <w:rFonts w:cs="Arial" w:ascii="Arial" w:hAnsi="Arial"/>
          <w:spacing w:val="-4"/>
        </w:rPr>
        <w:t xml:space="preserve">Ministra Pracy i Polityki Społecznej z dnia 02 marca 2007 r. w sprawie ogólnych przepisów </w:t>
      </w:r>
      <w:r>
        <w:rPr>
          <w:rFonts w:cs="Arial" w:ascii="Arial" w:hAnsi="Arial"/>
        </w:rPr>
        <w:t>bezpieczeństwa i higieny pracy ( Dz. U. nr 49 poz. 330).</w:t>
      </w:r>
      <w:r>
        <w:rPr/>
        <w:t xml:space="preserve"> </w:t>
      </w:r>
      <w:r>
        <w:rPr>
          <w:rFonts w:cs="Arial" w:ascii="Arial" w:hAnsi="Arial"/>
        </w:rPr>
        <w:t>wraz z późniejszymi zmiana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0.3. Inne dokumenty i instrukcje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Cs/>
        </w:rPr>
        <w:t>. Dokumentacja geotechniczna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Cs/>
        </w:rPr>
        <w:t xml:space="preserve">. Wymagania techniczne Cobrti Instal 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  <w:t xml:space="preserve">SPECYFIKACJA TECHNICZNA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  <w:t>WYKONANIA I ODBIORU ROBÓT BUDOWLANYCH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-1"/>
        </w:rPr>
      </w:pPr>
      <w:r>
        <w:rPr>
          <w:rFonts w:cs="Arial" w:ascii="Arial" w:hAnsi="Arial"/>
          <w:b/>
          <w:i/>
          <w:spacing w:val="-1"/>
        </w:rPr>
        <w:t>CPV 45330000-9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-1"/>
        </w:rPr>
      </w:pPr>
      <w:r>
        <w:rPr>
          <w:rFonts w:cs="Arial" w:ascii="Arial" w:hAnsi="Arial"/>
          <w:b/>
          <w:i/>
          <w:spacing w:val="-1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-1"/>
        </w:rPr>
      </w:pPr>
      <w:r>
        <w:rPr>
          <w:rFonts w:cs="Arial" w:ascii="Arial" w:hAnsi="Arial"/>
          <w:b/>
          <w:i/>
          <w:spacing w:val="-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OBOTY INSTALACYJNE WODNO-KANALIZACYJNE I SANITARNE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  <w:b/>
          <w:i/>
          <w:spacing w:val="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  <w:spacing w:val="-1"/>
        </w:rPr>
      </w:pPr>
      <w:r>
        <w:rPr>
          <w:rFonts w:cs="Arial" w:ascii="Arial" w:hAnsi="Arial"/>
          <w:b/>
          <w:i/>
          <w:spacing w:val="-1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la zadania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Rozbudowa i zmiana sposobu użytkowania budynku hoteliku na budynek wsparcia dziennego Centrum Wspierania Rodzin Rodzinna Warszawa przy ul. Starej 4 w Warszawie na działce nr 20/2 z obrębu nr 502066”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b/>
          <w:i/>
        </w:rPr>
        <w:t>w zakresie instalacji wodno – kanalizacyjnych, wentylacji oraz centralnego ogrzewan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pacing w:val="-1"/>
        </w:rPr>
      </w:pPr>
      <w:r>
        <w:rPr>
          <w:rFonts w:cs="Arial" w:ascii="Arial" w:hAnsi="Arial"/>
          <w:b/>
          <w:bCs/>
          <w:i/>
          <w:spacing w:val="-1"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</w:t>
        <w:tab/>
        <w:t>Część ogól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1. Nazwa nadana zamówieniu przez Zamawiającego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2. Przedmiot S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3. Zakres stosowania S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4. Przedmiot a zakres robót objętych S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 Określenia podstawowe, definicje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.6. Ogólne wymagania dotyczące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.7. Dokumentacja robót montażowych instalacji sanitarnych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.</w:t>
        <w:tab/>
        <w:tab/>
        <w:t>Wymagania dotyczące właściwości materiałów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2.1. Ogólne wymagania dotyczące materiałów, ich pozyskiwania i składowania podano w ST Kod CPV 45000000-7 „Wymagania ogólne" pkt 2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2.2. Rodzaje materiałów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3.</w:t>
        <w:tab/>
        <w:tab/>
        <w:t>Wymagania dotyczące sprzętu i maszyn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3.1. Ogólne wymagania dotyczące sprzętu podane zostały w ST Kod CPV 45O00000-7 „Wymagania ogólne" pkt 3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4.</w:t>
        <w:tab/>
        <w:tab/>
        <w:t>Wymagania dotyczące transportu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4.1. Ogólne wymagania dotyczące transportu podane zostały w ST Kod CPV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45000000-7 „Wymagania ogólne" pkt 4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4.2. Wymagania dotyczące przewozu rur z tworzyw sztucznych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  <w:i/>
        </w:rPr>
        <w:t>4.3. Składowanie materiałów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.</w:t>
        <w:tab/>
        <w:tab/>
        <w:t>Wymagania dotyczące wykonania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5.1. Ogólne zasady wykonania robót podane zostały w ST Kod CPV 45000000-7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Wymagania ogólne" pkt 5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5.2. Warunki przystąpienia do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5.3. Montaż instalacji wodno - kanalizacyjnych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5.4. Instalacja wentylacji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5.5. Instalacja centralnego ogrzewani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5.6 Izolacje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6.</w:t>
        <w:tab/>
        <w:tab/>
        <w:t>Kontrola jakości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6.1. Ogólne zasady kontroli jakości robót podane zostały w ST Kod CPV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45000000-7 „Wymagania ogólne" pkt 6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  <w:i/>
        </w:rPr>
        <w:t>6.2. Kontrolę wykonania sieci kanalizacyjnych należy przeprowadzić zgodnie z zaleceniami określonymi…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7.</w:t>
        <w:tab/>
        <w:tab/>
        <w:t>Wymagania dotyczące przedmiaru i obmiaru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7.1. Ogólne zasady obmiaru robót podane zostały w ST Kod CPV 45000000-7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Wymagania ogólne" pkt 7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7.2. Jednostki i zasady obmiaru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8.</w:t>
        <w:tab/>
        <w:tab/>
        <w:t xml:space="preserve"> Sposób odbioru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  <w:i/>
        </w:rPr>
        <w:t>8.1. Ogólne zasady odbioru robót podano w ST Kod CPV 45000000-7 „Wymagania og." pkt 8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8.2. Badanie przy odbiorze instalacji sanitarnych należy przeprowadzić zgodnie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z ustaleniami podanymi:   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8.3. Badania przy odbiorze - rodzaje badań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8.4. Odbiór techniczny częściowy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8.5. Odbiór techniczny końcowy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9.</w:t>
        <w:tab/>
        <w:tab/>
        <w:t>Podstawa rozliczenia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9.1. Ogólne ustalenia dotyczące podstawy płatności podano w ST Kod CPV 45000000-7 „Wymagania ogólne" pkt 9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9.2. Zasady rozliczenia i płatności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.</w:t>
        <w:tab/>
        <w:tab/>
        <w:t>Dokumenty odniesieni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0.1. Ustawy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0.2. Rozporządzenia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1. Część ogólna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1. Nazwa nadana zamówieniu przez Zamawiającego.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zamówienia zgodna z punktem „1.1. Przedmiot ST” Warunków ogólnych.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2. Przedmiot ST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miotem niniejszej specyfikacji technicznej są wymagania ogólne dotyczące wykonania i odbioru: </w:t>
      </w:r>
    </w:p>
    <w:p>
      <w:pPr>
        <w:pStyle w:val="Tekstpodstawowy2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ewnętrzne instalacje wodociągowe wody zimnej i ciepłej </w:t>
      </w:r>
    </w:p>
    <w:p>
      <w:pPr>
        <w:pStyle w:val="Tekstpodstawowy2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wnętrzna instalacja hydrantowa</w:t>
      </w:r>
    </w:p>
    <w:p>
      <w:pPr>
        <w:pStyle w:val="Tekstpodstawowy2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acja kanalizacji sanitarnej i technologicznej</w:t>
      </w:r>
    </w:p>
    <w:p>
      <w:pPr>
        <w:pStyle w:val="Tekstpodstawowy2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acja centralnego ogrzewania</w:t>
      </w:r>
    </w:p>
    <w:p>
      <w:pPr>
        <w:pStyle w:val="Tekstpodstawowy2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stalacja wentylacji mechanicznej wraz z urządzeniami </w:t>
      </w:r>
    </w:p>
    <w:p>
      <w:pPr>
        <w:pStyle w:val="Tekstpodstawowy2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ż i podłączenia wszystkich urządzeń</w:t>
      </w:r>
    </w:p>
    <w:p>
      <w:pPr>
        <w:pStyle w:val="Tekstpodstawowy2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ruchy wszystkich urządzeń i instalacji</w:t>
      </w:r>
    </w:p>
    <w:p>
      <w:pPr>
        <w:pStyle w:val="Tekstpodstawowy2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óby wymagane odrębnymi przepisami</w:t>
      </w:r>
    </w:p>
    <w:p>
      <w:pPr>
        <w:pStyle w:val="Tekstpodstawowy2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rukcje obsługi i eksploatacji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3. Zakres stosowania ST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punktem 1.2. Warunków ogólnych.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4. Przedmiot a zakres robót objętych ST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Roboty, których dotyczy Specyfikacja obejmują wszystkie czynności podstawowe występujące przy montażu instalacji i urządzeń, a także roboty tymczasowe oraz prace towarzyszące.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Robotami tymczasowymi przy budowie instalacji wymienionych wyżej są; wytyczenia tras, określenie miejsc przebić, ustalenie na budowie miejsc występowania kolizji 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Do prac towarzyszących należy zaliczyć również dokumentację powykonawczą wszystkich wykonanych instalacji.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5. Określenia podstawowe, definicje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Określenia podstawowe przyjęte w niniejszej specyfikacji technicznej są zgodne z określeniami przyjętymi: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eszycie nr 7 </w:t>
      </w:r>
      <w:r>
        <w:rPr>
          <w:rFonts w:cs="Arial" w:ascii="Arial" w:hAnsi="Arial"/>
        </w:rPr>
        <w:t>Cobrti Instal „Warunki techniczne wykonania i odbioru instalacji wodociągowych” zalecanych do stosowania przez Ministerstwo Infrastruktury; Warszawa lipiec 2003 r.;</w:t>
      </w:r>
      <w:r>
        <w:rPr>
          <w:rFonts w:cs="Arial" w:ascii="Arial" w:hAnsi="Arial"/>
          <w:bCs/>
        </w:rPr>
        <w:t xml:space="preserve"> 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eszycie nr 12</w:t>
      </w:r>
      <w:r>
        <w:rPr>
          <w:rFonts w:cs="Arial" w:ascii="Arial" w:hAnsi="Arial"/>
        </w:rPr>
        <w:t xml:space="preserve"> Cobrti Instal „Warunki techniczne wykonania i odbioru instalacji kanalizacyjnych” zalecanych do stosowania przez Ministerstwo Infrastruktury; Warszawa lipiec 2003 r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eszycie nr 5 Cobrti Instal, , Warunki Techniczne wykonania i odbioru instalacji wentylacyjnych zalecane do stosowania przez Ministerstwo Infrastruktury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Arial" w:ascii="Arial" w:hAnsi="Arial"/>
        </w:rPr>
        <w:t>w zeszycie nr 2 Cobrti Instal, Wytyczne Projektowania instalacji centralnego ogrzewania zalecane do stosowania przez Ministerstwo Infrastruktury; Warszawa, sierpień 2001 r.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eszycie nr 6 Cobrti Instal, Warunki Techniczne wykonania i odbioru instalacji ogrzewczych zalecane do stosowania przez Ministerstwo Infrastruktury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ind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ednimi normami oraz określeniami podanymi w Specyfikacji Technicznej Kod CPV 45000000-7 „Wymagania ogólne" pkt. 1.4</w:t>
      </w:r>
    </w:p>
    <w:p>
      <w:pPr>
        <w:pStyle w:val="StylArialWyjustowanyInterlinia15wiersza"/>
        <w:spacing w:lineRule="auto" w:line="360"/>
        <w:ind w:right="57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6. Ogólne wymagania dotyczące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Wykonawca robót jest odpowiedzialny za jakość wykonania robót oraz za zgodność z dokumentacją, projektową, i poleceniami Inspektora nadzoru oraz ze sztuką budowlaną. Ogólne wymagania dotyczące robót podano w ST Kod CPV 45000000 7 „Wymagania ogólne" pkt 1.5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7. Dokumentacja robót montażowych instalacji sanitarnych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Dokumentację robót montażowych instalacji sanitarnych stanowią;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</w:rPr>
        <w:t>projekt budowlany</w:t>
      </w:r>
      <w:r>
        <w:rPr>
          <w:rFonts w:cs="Arial" w:ascii="Arial" w:hAnsi="Arial"/>
          <w:bCs/>
        </w:rPr>
        <w:t>, opracowany zgodnie z rozporządzeniem Ministra Infrastruktury z dnia 03.07.2003 r. „w sprawie szczegółowego zakresu i formy projektu budowlanego (Dz. U. z 2003 r. Nr 120, poz. 1133 wraz z późniejszymi zmianami), dla przedmiotu zamówienia dla którego wymagane, jest uzyskanie pozwolenia na budową,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</w:rPr>
        <w:t>projekt wykonawczy</w:t>
      </w:r>
      <w:r>
        <w:rPr>
          <w:rFonts w:cs="Arial" w:ascii="Arial" w:hAnsi="Arial"/>
          <w:bCs/>
        </w:rPr>
        <w:t xml:space="preserve"> w zakresie wynikającym z rozporządzenia Ministra Infrastruktury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02.09.2004 r. w sprawie szczegółowego zakresu i formy dokumentacji projektowej,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specyfikacji technicznych wykonania i odbioru robót budowlanych oraz programu funkcjonalno - użytkowego (Dz. U. z 2004 r. Nr 202, poz. 2072 wraz z późniejszymi zmianami),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</w:rPr>
        <w:t>specyfikacja techniczna</w:t>
      </w:r>
      <w:r>
        <w:rPr>
          <w:rFonts w:cs="Arial" w:ascii="Arial" w:hAnsi="Arial"/>
          <w:bCs/>
        </w:rPr>
        <w:t xml:space="preserve"> wykonania i odbioru robót, sporządzona zgodnie z rozporządzeniem Ministra Infrastruktury z dnia 02.09.2004 r. w sprawie szczegółowego zakresu i formy dokumentacji projektowej, specyfikacji technicznych wykonania i odbioru robót budowlanych oraz programu funkcjonalno-użytkowego (Dz. U. z 2004 r. Nr 202, poz. 2072</w:t>
      </w:r>
      <w:r>
        <w:rPr/>
        <w:t xml:space="preserve"> </w:t>
      </w:r>
      <w:r>
        <w:rPr>
          <w:rFonts w:cs="Arial" w:ascii="Arial" w:hAnsi="Arial"/>
          <w:bCs/>
        </w:rPr>
        <w:t>wraz z późniejszymi zmianami),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</w:rPr>
        <w:t>dziennik budowy</w:t>
      </w:r>
      <w:r>
        <w:rPr>
          <w:rFonts w:cs="Arial" w:ascii="Arial" w:hAnsi="Arial"/>
          <w:bCs/>
        </w:rPr>
        <w:t xml:space="preserve"> prowadzony zgodnie z rozporządzeniem Ministra Infrastruktury z dnia 26 czerwca 2002 r. w sprawie dziennika budowy, montażu i rozbiórki, tablicy informacyjnej oraz ogłoszenia zawierającego dane dotyczące bezpieczeństwa pracy i ochrony zdrowia (Dz. U. z 2002 r. Nr 1 08, poz. 953 z późn. zmianami),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</w:rPr>
        <w:t>dokumenty świadczące</w:t>
      </w:r>
      <w:r>
        <w:rPr>
          <w:rFonts w:cs="Arial" w:ascii="Arial" w:hAnsi="Arial"/>
          <w:bCs/>
        </w:rPr>
        <w:t xml:space="preserve"> o dopuszczeniu do obrotu i powszechnego lub jednostkowego zastosowania użytych wyrobów budowlanych, zgodnie z ustawą z 1 6 kwietnia 2004 r. o wyrobach budowlanych (Dz. U. z 2004 r. Nr 92, poz. 881),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</w:rPr>
        <w:t>protokoły odbiorów częściowych</w:t>
      </w:r>
      <w:r>
        <w:rPr>
          <w:rFonts w:cs="Arial" w:ascii="Arial" w:hAnsi="Arial"/>
          <w:bCs/>
        </w:rPr>
        <w:t>, końcowych i robót zanikających, z załączonymi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tokołami z badań kontrolnych,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okumentacja powykonawcza</w:t>
      </w:r>
      <w:r>
        <w:rPr>
          <w:rFonts w:cs="Arial" w:ascii="Arial" w:hAnsi="Arial"/>
          <w:bCs/>
        </w:rPr>
        <w:t xml:space="preserve"> czyli wcześniej wymienione części składowe dokumentacji robót z naniesionymi zmianami dokonanymi w toku wykonywania robót (zgodnie z art. 3, pkt 14 ustawy Prawo budowlane z dnia 7 lipca 1994 r.)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boty należy wykonywać na podstawie dokumentacji projektowej i specyfikacji technicznej wykonania i odbioru robót budowlanych opracowanych dla realizacji konkretnego zadani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2.</w:t>
        <w:tab/>
        <w:tab/>
        <w:t>Wymagania dotyczące właściwości materiałów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.1. Ogólne wymagania dotyczące materiałów, ich pozyskiwania i składowania podano w ST Kod CPV 45000000-7 „Wymagania ogólne" pkt 2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Materiały stosowane do budowy instalacji powinny mieć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 wymaganiami podstawowymi, lub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klarację zgodności z uznanymi regułami sztuki budowlanej wydaną przez producenta, jeżeli dotyczy ona wyrobu umieszczonego w wykazie wyrobów mających niewielkie znaczenie dla zdrowia i bezpieczeństwa określonym przez Komisję Europejską, lub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znakowanie znakiem budowlanym, co oznacza że są to wyroby nie podlegające obowiązkowemu oznakowaniu CE, dla których dokonano oceny zgodności z Polską Normą lub aprobatą techniczną, bądź uznano za „„regionalny wyrób budowlany"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.2. Rodzaje materiałów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wody zimnej i ciepłej wody użytkowej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</w:rPr>
        <w:t>Zgodnie z opisem i specyfikacją materiałową projektu wykonawczego instalacji wod – kan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cja hydrantow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</w:rPr>
        <w:t>Zgodnie z opisem i specyfikacją materiałową projektu wykonawczego instalacji wod – kan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ntylacja mechaniczn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prowadzenie powietrza zapewniono w oparciu o kanały blaszane.</w:t>
      </w:r>
      <w:r>
        <w:rPr/>
        <w:t xml:space="preserve"> </w:t>
      </w:r>
      <w:r>
        <w:rPr>
          <w:rFonts w:cs="Arial" w:ascii="Arial" w:hAnsi="Arial"/>
          <w:bCs/>
        </w:rPr>
        <w:t>Zgodnie z opisem i specyfikacją materiałową projektu wykonawczego instalacji wentylacji mechaniczn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zenia wentylacyjne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opisem i specyfikacją materiałową projektu wykonawczego wentylacji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a centralnego ogrzewani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opisem i specyfikacją materiałową projektu wykonawczego instalacji centralnego ogrzewani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3.</w:t>
        <w:tab/>
        <w:tab/>
        <w:t>Wymagania dotyczące sprzętu i maszyn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3.1. Ogólne wymagania dotyczące sprzętu podane zostały w ST Kod CPV 45000000-7 „Wymagania ogólne" pkt 3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Do wykonania robót należy stosować jedynie taki sprzęt, który nie spowoduje niekorzystnego wpływu na jakość wykonywanych robót. Sprzęt używany do robót powinien być zgodny z ofertą Wykonawcy i powinien odpowiadać pod względem typów i ilości wskazaniom zawartym w dokumentacji lub projekcie organizacji robót, zaakceptowanym przez inwestora. W przypadku braku ustaleń w takich dokumentach sprzęt powinien być uzgodniony i zaakceptowany przez inwestor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zęt stosowany do wykonania robót musi być utrzymywany w dobrym stanie i gotowości do pracy, oraz spełniać normy ochrony środowiska i przepisy dotyczące jego użytkowania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powinien dostarczyć kopie dokumentów potwierdzających dopuszczenie sprzętu do użytkowania, tam gdzie jest to wymagane przepisami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żeli dokumentacja projektowa lub ST przewidują możliwość wariantowego użycia sprzętu przy wykonywanych robotach, wykonawca powiadomi inwestora o swoim zamiarze wyboru i uzyska jego akceptację przed użyciem sprzętu. Wybrany sprzęt, po akceptacji nie może być później zmieniany bez jego zgody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Roboty przy montażu instalacji należy wykonać przy użyciu </w:t>
      </w:r>
      <w:r>
        <w:rPr>
          <w:rFonts w:cs="Arial" w:ascii="Arial" w:hAnsi="Arial"/>
        </w:rPr>
        <w:t>dowolnego sprzętu, zaakceptowanego przez Inspektora nadzoru inwestorski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pacing w:val="1"/>
        </w:rPr>
        <w:t>Wykonawca przystępujący do wykonania instalacji ma zastosować sprzęt gwarantujący właściwą jakość wykonania instalacji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pacing w:val="1"/>
        </w:rPr>
      </w:pPr>
      <w:r>
        <w:rPr>
          <w:rFonts w:cs="Arial" w:ascii="Arial" w:hAnsi="Arial"/>
          <w:iCs/>
          <w:spacing w:val="1"/>
        </w:rPr>
        <w:t xml:space="preserve">Sprzęt montażowy i środki transportu muszą być w pełni sprawne i dostosowane do technologii i warunków wykonywanych robót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pacing w:val="1"/>
        </w:rPr>
      </w:pPr>
      <w:r>
        <w:rPr>
          <w:rFonts w:cs="Arial" w:ascii="Arial" w:hAnsi="Arial"/>
          <w:bCs/>
          <w:iCs/>
          <w:spacing w:val="1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4.</w:t>
        <w:tab/>
        <w:tab/>
        <w:t>Wymagania dotyczące transportu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4.1. Ogólne wymagania dotyczące transportu podane zostały w ST Kod CPV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45000000-7 „Wymagania ogólne" pkt 4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4.2. Wymagania dotyczące przewozu rur z tworzyw sztucznych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e względu na specyficzne cechy rur należy spełnić następujące dodatkowe wymagania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ury należy przewozić wyłącznie samochodami skrzyniowymi lub pojazdami posiadającymi boczne wsporniki o maksymalnym rozstawie 2m, a wystające poza pojazd końce rur nie mogą być dłuższe niż 1 m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żeli przewożone są luźne rury, to przy ich układaniu w stosy na samochodzie wysokość ładunku nie powinna przekraczać 1 m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czas transportu rury powinny być zabezpieczone przed uszkodzeniem przez metalowe części środków transportu jak śruby, łańcuchy, itp. Luźno układane rury powinny być zabezpieczone przed zarysowaniem przez podłożenie tektury falistej i desek pod łańcuch spinający boczne ściany skrzyni samochodu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czas transportu rury powinny być zabezpieczone przed zmianą położenia. Platforma samochodu powinna być ustawiona w poziomi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dług istniejących zaleceń przewóz powinien, odbywać się przy temperaturze otoczenia: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5°C do +30°C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  <w:i/>
        </w:rPr>
        <w:t>4.3. Składowanie materiałów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  <w:i/>
        </w:rPr>
        <w:t>4.3.1. Składowanie rur i kształtek w wiązkach lub luzem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Rury i kształtki kanalizacyjne</w:t>
      </w:r>
      <w:r>
        <w:rPr>
          <w:rFonts w:cs="Arial" w:ascii="Arial" w:hAnsi="Arial"/>
          <w:bCs/>
        </w:rPr>
        <w:t xml:space="preserve"> należy w okresie przechowywania chronić przed bezpośrednim działaniem promieniowania słonecznego i temperaturą przekraczającą 40°C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rzy długotrwałym składowaniu (kilka miesięcy lub dłużej) rury powinny być chronione przed działaniem światła słonecznego przez przykrycie składu plandekami brezentowymi lub innym materiałem (np. folią nieprzeźroczystą z PVC lub PE) lub wykonanie zadaszenia. Należy zapewnić cyrkulację powietrza pod powłoką ochronną aby rury nie nagrzewały się i nie ulegały deformacji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Oryginalnie zapakowane wiązki rur można składować po trzy, jedna na drugiej do wysokości maksymalnej 3 m, przy czym ramki wiązek winny spoczywać na sobie, luźne rury lub niepełne wiązki można składować w stosach na równym podłożu, na podkładkach drewnianych o szerokości min. 10 cm, grubości min. 2,5 cm i rozstawie co 1-2 m. Stosy powinny być z boku zabezpieczone przez drewniane wsporniki, zamocowane w odstępach co 1 -2 m. Wysokość układania rur w stosy nie powinna przekraczać 7 warstw rur i 1,5 m wysokości. Rury o różnych średnicach winny być składowane odrębni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Rury kielichowe układać kielichami naprzemianlegle lub kolejne warstwy oddzielać przekładkami drewnianymi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os należy zabezpieczyć przed przypadkowym ześlizgnięciem się rury poprzez ograniczenie jego szerokości przy pomocy pionowych wsporników drewnianych zamocowanych w odstępach 1 - 2 m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spacing w:val="-1"/>
        </w:rPr>
        <w:tab/>
        <w:t>Składowanie powinno odbywać się na terenie równym utwardzonym z możliwością odprowadzenia wód opadowych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spacing w:val="-1"/>
        </w:rPr>
        <w:t>Rury PP, PE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pacing w:val="-1"/>
        </w:rPr>
        <w:t>Magazynowanie rury powinny być zabezpieczone przed szkodliwymi działaniami promieni słonecznych oraz opadów atmosferycznych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pacing w:val="-1"/>
        </w:rPr>
        <w:t>Temperatura w miejscu przechowywania nie powinna przekraczać +30°C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pacing w:val="-1"/>
        </w:rPr>
        <w:t>Rury należy przechowywać w pozycji poziomej, na płaskim i równym podłożu, w stosach o wysokości do 1,50m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b/>
          <w:bCs/>
        </w:rPr>
        <w:tab/>
        <w:t>Kształtki</w:t>
      </w:r>
      <w:r>
        <w:rPr>
          <w:rFonts w:cs="Arial" w:ascii="Arial" w:hAnsi="Arial"/>
          <w:b/>
          <w:spacing w:val="-1"/>
        </w:rPr>
        <w:t xml:space="preserve"> i armatur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ab/>
        <w:t>Kształtki i armaturę oraz uszczelki należy przechowywać w magazynie zamkniętym oraz suchym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ab/>
        <w:t xml:space="preserve">Dostarczoną na budowę armaturę należy uprzednio sprawdzić na szczelność. 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 zamontowaniem armatury należy sprawdzić, czy :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a)</w:t>
        <w:tab/>
        <w:t>na korpusie nie występują widoczne pory, pęknięcia lub inne uszkodzenia; w przypadkach wątpliwych należy przed sprawdzeniem podejrzane miejsca przemyć naftą,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b)</w:t>
        <w:tab/>
        <w:t>wrzeciona zasuw lub zaworów nie są skrzywione,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c)</w:t>
        <w:tab/>
        <w:t>przy ręcznym obracaniu pokrętła, zwierciadło (grzybek lub zasuwa)swobodnie zmienia swoje położenie,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)</w:t>
        <w:tab/>
        <w:t>armatura jest wewnątrz czysta, a zwierciadło dochodzi do położenia zamknięcia,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e)</w:t>
        <w:tab/>
        <w:t>uszczelnienie dławic odpowiada przewidywanym warunkom pracy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Części obrobione armatury powinny być zabezpieczone przed korozją tłuszczami technicznymi. Otwory armatury dostarczonej na budowę bez indywidualnego opakowania mają być zaślepion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5.</w:t>
        <w:tab/>
        <w:tab/>
        <w:t>Wymagania dotyczące wykonania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.1. Ogólne zasady wykonania robót podane zostały w ST Kod CPV 45000000-7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Wymagania ogólne" pkt 5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.2. Warunki przystąpienia do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1"/>
        </w:rPr>
        <w:t>Przed rozpoczęciem montażu instalacji kierownik robót powinien stwierdzić, że: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spacing w:val="-1"/>
        </w:rPr>
        <w:t>obiekt odpowiada warunkom zgodnym z przepisami bezpieczeństwa pracy do prowadzenia robót instalacyjnych, elementy budowlano-konstrukcyjne, mające wpływ na montaż instalacji w</w:t>
      </w:r>
      <w:r>
        <w:rPr>
          <w:rFonts w:cs="Arial" w:ascii="Arial" w:hAnsi="Arial"/>
          <w:bCs/>
        </w:rPr>
        <w:t>odociągowej, odpowiadają założeniom projektowym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.3. Montaż instalacji wodno - kanalizacyj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y instalacyjne należy odczytywać łącznie z projektem archite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ody poziome powinny być prowadzone ze spadkiem tak, żeby w najniższych miejscach załamań przewodów zapewnić możliwość odwadniania instalacji oraz możliwość odpowietrzania przez punkty czerpalne. Dopuszcza się możliwość układania odcinków przewodów bez spadków, jeżeli opróżnianie z wody jest możliwe przez przedmuchanie sprężonym powietrz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armaturze mieszającej i czerpalnej przewód ciepłej wody powinien być podłączony z lewej stron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całym obiekcie rozprowadzenie ciepłej wody w tradycyjnym systemie trójnikowym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dejścia pod przybory prowadzić zgodnie z wytycznymi standardów Inwestora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talowe przybory sanitarne w instalacji kanalizacyjnej należy objąć elektrycznymi połączeniami wyrównawcz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uleja ochronna powinna być rurą o średnicy wewnętrznej większej od średnicy zewnętrznej rury przewodu: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 najmniej o 2 cm, przy przejściu przez przegrodę pionową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 najmniej o 1 cm, przy przejściu przez strop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Tuleja ochronna powinna być dłuższa niż grubość przegrody pionowej o około 2 cm z każdej strony, a przy przejściu przez strop powinna wystawać około 2 cm powyżej posadzki i około 1 cm poniżej tynku na strop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Dla rur przewodów z tworzywa sztucznego zaleca się stosować tuleje ochronne też z tworzywa sztuczn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ń między rurą przewodu a tuleją ochronną powinna być wypełniona materiałem trwale plastycznym nie działającym korozyjnie na rurę, umożliwiającym jej wzdłużne przemieszczanie się i utrudniającym powstanie w niej naprężeń ścinając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ulei ochronnej nie powinno znajdować się żadne połączenie rury przewod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alacje sanitarne wykonać z zachowaniem PN dotyczącej ochrony budynku przed hałas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puszczalne prędkości:</w:t>
      </w:r>
    </w:p>
    <w:tbl>
      <w:tblPr>
        <w:tblW w:w="5418" w:type="dxa"/>
        <w:jc w:val="left"/>
        <w:tblInd w:w="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18"/>
      </w:tblGrid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dy zimnej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,0 m/s - stal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napToGrid w:val="false"/>
              <w:spacing w:lineRule="auto" w:line="360"/>
              <w:ind w:left="11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,0 m/s - pp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wu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,0 m/s - stal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napToGrid w:val="false"/>
              <w:spacing w:lineRule="auto" w:line="360"/>
              <w:ind w:left="11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,0 m/s – pe, pp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nalizacja sanitarna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 m/s - 1,0 m/s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ody instalacji wodociągowej wykonanej z tworzywa sztucznego powinny być prowadzone w odległości większej niż 0,1 m od rurociągów cieplnych, mierząc od powierzchni rur. W przypadku, gdy ta odległość jest mniejsza należy stosować izolację ciepln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ody instalacji wodociągowej należy izolować, gdy działanie dowolnego źródła ciepła mogłoby spowodować podwyższenie temperatury ścianki rurociągu powyżej +30º 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ody należy prowadzić w sposób umożliwiając wykonanie izolacji ciepln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eriały do wykonania izolacji cieplnej powinny być suche, czyste i nie uszkodzo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enia izolacji cieplnej powinny być zabezpieczone przed uszkodzeniem lub zawilgocenie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zolacja cieplna powinna być wykonana w sposób zapewniający nierozprzestrzenianie się og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uzdy instalacyjne w budynku mogą zostać zakryte dopiero po przeprowadzeniu prób szczelnośc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elkie materiały do wody pitnej powinny mieć świadectwo PZH o dopuszczeniu do kontaktu z wodą do pic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menty instalacji, urządzenia powinny odpowiadać normom przedmiotowym lub posiadać świadectwo o dopuszczeniu do stosowania w budownictw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Po zakończeniu robót montażowych instalacje należy poddać próbom szczelności zgodnie z warunkami określonymi w „Warunkach technicznych wykonania i odbioru robót budowlano-montażowych” – tom II, Instalacje sanitarne i przemysłow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ntaż izolacji cieplnej na rury wodne można wykonać dopiero po przeprowadzeniu prób szczelności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zolację cieplną zakładać na rury dokładnie wyczyszczone i osuszone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Urządzenia oraz materiały zawierające nazwę producentów oraz firm wskazane w dokumentacji projektowej mają na celu określenie odpowiednich standardów. Dopuszcza się stosowanie odpowiedników innych producentów pod warunkiem, że będą posiadały takie same, lub lepsze parametry techniczne i jakościowe od komponentów przedstawionych w projekcie. Wszystkie urządzenia muszą posiadać niezbędne atesty i dopuszczenia do stosowania. W przypadku zastosowania urządzeń, materiałów  i technologii innych niż w projekcie, Wykonawca przedmiotu zamówienia będzie odpowiadać za ich dobór oraz w zakresie jego obowiązków, a także na jego koszt, będzie znajdować się weryfikacja dokumentacji technicznej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.4. Instalacja wentyla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eriały, z których wykonane są wyroby stosowane w instalacjach wentylacyjnych powinny odpowiadać warunkom stosowania w instalacjach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Szczelność połączeń urządzeń i elementów wentylacyjnych z przewodami wentylacyjnymi powinna odpowiadać wymaganiom szczelności tych przewodów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zapewnić łatwy dostęp do urządzeń i elementów wentylacyjnych w celu ich obsługi, konserwacji lub wymiany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Zamocowanie urządzeń i elementów wentylacyjnych powinno być wykonane z uwzględnieniem dodatkowych obciążeń związanych z pracami konserwacyjnym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ządzenia i elementy wentylacyjne powinny być zamontowane zgodnie z instrukcją producenta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ządzenia i elementy instalacji wentylacyjnych powinny mieć dopuszczenia do stosowania w budownictwi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ody wentylacyjne powinny być zamocowane do przegród budynków w odległości umożliwiającej szczelne wykonanie połączeń poprzecznych. W przypadku połączeń kołnierzowych odległość ta powinna wynosić co najmniej 100m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jścia przewodów przez przegrody budynku należy wykonywać w otworach, których wymiary są od 50 do 100 mm większe od wymiarów zewnętrznych przewodów lub przewodów z izolacją. Przewody na całej grubości przegrody powinny być obłożone wełną mineralną lub innym materiałem elastycznym o podobnych właściwościach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jścia przewodów przez przegrody oddzielenia przeciwpożarowego powinny być wykonane w sposób nie obniżający odporności ogniowej tych przegró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eriał podpór i podwieszeń powinna charakteryzować odpowiednia odporność na korozję w miejscu zamontow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toda podparcia lub podwieszenia przewodów powinna być odpowiednia do materiału konstrukcji budowlanej w miejscu zamocow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między podporami lub podwieszeniami powinna być ustalona z uwzględnieniem ich wytrzymałości i wytrzymałości przewodów tak, aby ugięcie sieci przewodów nie wpływało na jej szczelność, właściwości aerodynamiczne i nienaruszalność konstrukcj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yszczenie instalacji powinno być zapewnione przez zastosowanie otworów rewizyjnych w przewodach instalacji lub demontaż elementu składowego instalacj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twory rewizyjne powinny umożliwiać oczyszczenie wewnętrznych powierzchni przewodów, a także urządzeń i elementów instalacji, jeśli konstrukcja tych urządzeń i elementów nie umożliwia ich oczyszczenia w inny sp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otworów rewizyjnych nie powinno obniżać wytrzymałości i szczelności przewodów, jak również własności cieplnych, akustycznych i przeciwpożarowych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zapewnić dostęp do otworów rewizyjnych w przewodach zamontowanych nad stropem podwieszony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menty ruchome nawiewników i wywiewników powinny być osadzone bez luzów, ale z możliwością ich przestawienia. Położenie ustalone powinno być utrzymywane w sposób trwał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wiewników nie powinno się umieszczać w pobliżu przeszkód (elementy konstrukcyjne budynku, podwieszone lampy) mających zakłócający wpływ na kształt i zasięg strumi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sób zamocowania nawiewników i wywiewników powinien zapewnić dogodną obsługę, konserwację oraz wymianę jego elementów bez uszkodzenia elementów przegrod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wiewniki i wywiewniki powinny być zabezpieczone folią podczas „brudnych” prac budowlany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wiewniki i wywiewniki z elementami regulacyjnymi powinny być zamontowane w pozycji całkowicie otwartej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pustnice do regulacji wstępnej i zamykające, nastawiane ręcznie, powinny być wyposażone w element umożliwiający trwałe zablokowanie dźwigni napędu w wybranym położeniu. Mechanizmy napędu przepustnic nie powinny mieć nadmiernych luzów powodujących powstawanie drgań i hałasu w czasie pracy instalacji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pustnice powinny mieć wyraźne oznaczenie położenia otwartego i zamknięt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czelność przepustnicy zamykającej w pozycji zamkniętej powinna odpowiadać co najmniej klasie 1 wg klasyfikacji podanej w PN – EN 175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czelność obudowy przepustnic zamykającej powinna odpowiadać co najmniej klasie A wg klasyfikacji podanej w PN – EN 175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biór robót przeprowadzić zgodnie z PN – EN 1259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/>
        <w:t>Jeśli szczegółowe warunki zawarte w umowie o wykonanie prac nie stanowią inaczej, tolerancje mierzonych wartości należy przyjmować zgodnie z podanymi poniżej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9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metr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leran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umień objętości powietrza w pojedynczym pomieszczeniu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± 2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umień objętości powietrza w całej instalacj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± 15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mperatura powietrza nawiewanego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± 2 º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lgotność względn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± 15 % wartości mierzonej wilgotności względn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ędkość powietrza w strefie przebywania ludz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± 0,05 m/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mperatura powietrza w strefie przebywania ludz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± 1,5 º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ziom dźwięku A w pomieszczeniu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0" w:leader="none"/>
              </w:tabs>
              <w:spacing w:lineRule="auto" w:line="360"/>
              <w:ind w:left="1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± 3 dBA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5. Instalacja centralnego ogrzewania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Przewody zasilający i powrotny, prowadzone obok siebie, powinny być ułożone równolegl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zejnik ustawiony przy ścianie należy montować albo w płaszczyźnie pionowej albo w płaszczyźnie równoległej do powierzchni ściany lub wnęki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6. Izolacje</w:t>
      </w:r>
    </w:p>
    <w:p>
      <w:pPr>
        <w:pStyle w:val="Normal"/>
        <w:suppressAutoHyphens w:val="true"/>
        <w:autoSpaceDE w:val="true"/>
        <w:spacing w:lineRule="auto" w:line="276" w:before="120" w:after="1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Instalacje wodne należy izolować termicznie otulinami zgodnie z załącznikiem 2. Rozporządzenia Ministra Infrastruktury w sprawie warunków technicznych, jakim powinny odpowiadać budynki i ich usytuowanie. Wymagania izolacyjności cieplnej i inne wymagania związane z oszczędnością energii.</w:t>
      </w:r>
    </w:p>
    <w:tbl>
      <w:tblPr>
        <w:tblW w:w="8366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580"/>
        <w:gridCol w:w="3322"/>
      </w:tblGrid>
      <w:tr>
        <w:trPr>
          <w:trHeight w:val="9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Lp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odzaj przewodu lub komponentu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Minimalna grubość  izolacji</w:t>
              <w:br/>
              <w:t>cieplnej</w:t>
              <w:br/>
              <w:t>(materiał 0,035 W/(m · K)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średnica wewnętrzna do 22 m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 mm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średnica wewnętrzna od 22 do 35 m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 mm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średnica wewnętrzna od 35 do 100 m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ówna  średnicy wewnętrznej rury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średnica wewnętrzna ponad 100 m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 mm</w:t>
            </w:r>
          </w:p>
        </w:tc>
      </w:tr>
      <w:tr>
        <w:trPr>
          <w:trHeight w:val="9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rzewody i armatura wg poz. 1-4</w:t>
              <w:br/>
              <w:t>przechodzące przez  ściany lub stropy,   skrzyżowania przewodó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½ wymagań  z poz. 1-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6.</w:t>
        <w:tab/>
        <w:tab/>
        <w:t>Kontrola jakości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6.1. Ogólne zasady kontroli jakości robót podane zostały w ST Kod CPV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45000000-7 „Wymagania ogólne" pkt 6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  <w:i/>
        </w:rPr>
        <w:t>6.2. Kontrolę wykonania instalacji sanitarnych należy przeprowadzić zgodnie z zaleceniami określonymi: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w zeszycie nr 7 </w:t>
      </w:r>
      <w:r>
        <w:rPr>
          <w:rFonts w:cs="Arial" w:ascii="Arial" w:hAnsi="Arial"/>
        </w:rPr>
        <w:t>Cobrti Instal „Warunki techniczne wykonania i odbioru instalacji wodociągowych” zalecanych do stosowania przez Ministerstwo Infrastruktury; Warszawa lipiec 2003 r.;</w:t>
      </w:r>
      <w:r>
        <w:rPr>
          <w:rFonts w:cs="Arial" w:ascii="Arial" w:hAnsi="Arial"/>
          <w:bCs/>
        </w:rPr>
        <w:t xml:space="preserve"> 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eszycie nr 12</w:t>
      </w:r>
      <w:r>
        <w:rPr>
          <w:rFonts w:cs="Arial" w:ascii="Arial" w:hAnsi="Arial"/>
        </w:rPr>
        <w:t xml:space="preserve"> Cobrti Instal „Warunki techniczne wykonania i odbioru instalacji kanalizacyjnych” zalecanych do stosowania przez Ministerstwo Infrastruktury; Warszawa lipiec 2003 r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eszycie nr 5 Cobrti Instal, , Warunki Techniczne wykonania i odbioru instalacji wentylacyjnych zalecane do stosowania przez Ministerstwo Infrastruktury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eszycie nr 2 Cobrti Instal, Wytyczne Projektowania instalacji centralnego ogrzewania zalecane do stosowania przez Ministerstwo Infrastruktury; Warszawa, sierpień 2001 r.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eszycie nr 6 Cobrti Instal, Warunki Techniczne wykonania i odbioru instalacji ogrzewczych zalecane do stosowania przez Ministerstwo Infrastruktury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dania odbiorcze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ć następujące badania odbiorcze: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>szczelności instalacji wodociągowej i centralnego ogrzewani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  <w:tab/>
        <w:t xml:space="preserve">odpowietrzenia instalacji 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</w:t>
        <w:tab/>
        <w:t xml:space="preserve">oznakowania instalacji 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)</w:t>
        <w:tab/>
        <w:t>zabezpieczenia instalacji przed przekroczeniem granicznych wartości ciśnień i temperatury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)</w:t>
        <w:tab/>
        <w:t>efektów regulacji instalacji wodociągowej wody ciepłej oraz instalacji centralnego ogrzewani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)</w:t>
        <w:tab/>
        <w:t>zabezpieczenia przed możliwością pogorszenia jakości wody wodociągowej w instalacji oraz zmianami skracającymi trwałość instalacji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)</w:t>
        <w:tab/>
        <w:t>natężenia hałasu wywołanego przez pracę instalacji wodociągowej i c.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)</w:t>
        <w:tab/>
        <w:t>zabezpieczenia instalacji wodociągowej przed możliwością przepływów zwrotnych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)</w:t>
        <w:tab/>
        <w:t>armatury odcinającej i regulacyjnej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)</w:t>
        <w:tab/>
        <w:t>Z przeprowadzonych badań odbiorczych należy sporządzić protokół. Jeżeli wynik badania był negatywny, w protokole należy określić termin w którym instalacja i armatura  powinna być przedstawiona do ponownych badań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7.</w:t>
        <w:tab/>
        <w:tab/>
        <w:t>Wymagania dotyczące przedmiaru i obmiaru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7.1. Ogólne zasady obmiaru robót podane zostały w ST Kod CPV 45000000-7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Wymagania ogólne" pkt 7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7.2. Jednostki i zasady obmiaru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miar robót będzie określać faktyczny zakres wykonanych robót, zgodnie z dokumentacją projektową i ST, w jednostkach ustalonych w kosztorysi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7.2.1. Jednostki i zasady obmiaru robót tymczasowych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jmować zgodnie z ustaleniami z Inspektorem nadzoru i kosztorysem ofertowym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7.2.2. Jednostki i zasady obmiaru robót podstawowych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jmować zgodnie z ofertą przetargową i kosztorysem ofertowym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8.</w:t>
        <w:tab/>
        <w:tab/>
        <w:t xml:space="preserve"> Sposób odbioru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  <w:i/>
        </w:rPr>
        <w:t>8.1. Ogólne zasady odbioru robót podano w ST Kod CPV 45000000-7 „Wymagania og." pkt 8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/>
          <w:bCs/>
          <w:i/>
        </w:rPr>
        <w:t>8.2. Badanie przy odbiorze instalacji sanitarnych należy przeprowadzić zgodnie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 ustaleniami podanymi: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w zeszycie nr 7 </w:t>
      </w:r>
      <w:r>
        <w:rPr>
          <w:rFonts w:cs="Arial" w:ascii="Arial" w:hAnsi="Arial"/>
        </w:rPr>
        <w:t>Cobrti Instal „Warunki techniczne wykonania i odbioru instalacji wodociągowych” zalecanych do stosowania przez Ministerstwo Infrastruktury; Warszawa lipiec 2003 r.;</w:t>
      </w:r>
      <w:r>
        <w:rPr>
          <w:rFonts w:cs="Arial" w:ascii="Arial" w:hAnsi="Arial"/>
          <w:bCs/>
        </w:rPr>
        <w:t xml:space="preserve"> </w:t>
      </w:r>
    </w:p>
    <w:p>
      <w:pPr>
        <w:pStyle w:val="Tekstpodstawowy2"/>
        <w:tabs>
          <w:tab w:val="clear" w:pos="709"/>
          <w:tab w:val="left" w:pos="1134" w:leader="none"/>
        </w:tabs>
        <w:suppressAutoHyphens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eszycie nr 12</w:t>
      </w:r>
      <w:r>
        <w:rPr>
          <w:rFonts w:cs="Arial" w:ascii="Arial" w:hAnsi="Arial"/>
        </w:rPr>
        <w:t xml:space="preserve"> Cobrti Instal „Warunki techniczne wykonania i odbioru instalacji kanalizacyjnych” zalecanych do stosowania przez Ministerstwo Infrastruktury; Warszawa lipiec 2003 r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eszycie nr 5 Cobrti Instal, , Warunki Techniczne wykonania i odbioru instalacji wentylacyjnych zalecane do stosowania przez Ministerstwo Infrastruktury;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eszycie nr 2 Cobrti Instal, Wytyczne Projektowania instalacji centralnego ogrzewania zalecane do stosowania przez Ministerstwo Infrastruktury; Warszawa, sierpień 2001 r.;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eszycie nr 6 Cobrti Instal, Warunki Techniczne wykonania i odbioru instalacji ogrzewczych zalecane do stosowania przez Ministerstwo Infrastruktury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8.3. Badania przy odbiorze - rodzaje badań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Badania przy odbiorze instalacji sanitarnych zależne są od rodzaju odbioru technicznego robót. Odbiory techniczne robót składają się z odbioru technicznego częściowego dla robót zanikających i odbioru technicznego końcowego po zakończeniu budowy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8.4. Odbiór techniczny częściowy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Badania przy odbiorze technicznym częściowym polegają n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badaniu zgodności usytuowania i długości przewodu z dokumentacj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awdzeniu poprawności montaż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awdzeniu poprawności wykonania połączeń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badaniu szczelności przewod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awdzeniu poprawności wykonania izolacji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iki badań, powinny być wpisane do dziennika budowy, który z protokołem próby szczelności przewodu oraz certyfikatami i deklaracjami zgodności z polskimi normami i aprobatami technicznymi, dotyczącymi rur i kształtek oraz zawieszeń stanowi podstawę do decyzji o możliwości odbioru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8.5. Odbiór techniczny końcowy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dania przy odbiorze technicznym końcowym polegają na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badaniu zgodności dokumentacji technicznej ze stanem faktycznym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badaniu protokołów odbiorów prób szczelności przewodów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iki badań powinny być wpisane do dziennika budowy, który z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tokołami odbiorów technicznych częściowych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em ze zmianami wprowadzonymi podczas budow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tokołem szczelności 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przekazać inwestorowi wraz z wykonaną instalacją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nieczne jest dokonanie wpisu do dziennika budowy o wykonaniu odbioru technicznego końcow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Teren oraz pomieszczenia, w których prowadzono prace po budowie powinien być doprowadzony do pierwotnego stanu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Kierownik budowy przekazuje inwestorowi instrukcję obsługi określonego systemu instalacyj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budowy jest zobowiązany, zgodnie z art. 57 ust. 1 p. 2 ustawy Prawo budowlane, przy odbiorze końcowym złożyć oświadczeni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wykonaniu instalacji zgodnie z dokumentacją projektową i warunkami pozwolenia na budowę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doprowadzeniu do należytego stanu i porządku terenu budowy, a takie - w razie korzystania - ulicy i sąsiadującej z budową nieruchomości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9.</w:t>
        <w:tab/>
        <w:tab/>
        <w:t>Podstawa rozliczenia robót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9.1. Ogólne ustalenia dotyczące podstawy płatności podano w ST Kod CPV 45000000-7„Wymagania ogólne" pkt 9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9.2. Zasady rozliczenia i płatności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/>
      </w:pPr>
      <w:r>
        <w:rPr>
          <w:rFonts w:cs="Arial" w:ascii="Arial" w:hAnsi="Arial"/>
          <w:bCs/>
        </w:rPr>
        <w:t>Rozliczenie robót montażowych instalacji sanitarnych może być dokonane jednorazowo po wykonaniu pełnego zakresu robót i ich końcowym odbiorze lub- etapami określonymi w umowie, po dokonaniu odbiorów częściowych robót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tateczne rozliczenie umowy pomiędzy zamawiającym a wykonawcą następuje po dokonaniu odbioru końcow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ę rozliczenia oraz płatności wykonanego i odebranego zakresu robót stanowi wartość tych robót obliczona na podstawi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kreślonych w dokumentach umownych (ofercie) cen jednostkowych i ilości robót potwierdzonych przez zamawiającego lub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talonej w umowie kwoty ryczałtowej za określony zakres robót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10.</w:t>
        <w:tab/>
        <w:tab/>
        <w:t>Dokumenty odniesieni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.1. Ustawy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ano w ST Kod CPV 45000000-7„Wymagania ogólne" pkt 10.1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.2. Rozporządzenia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Podano w ST Kod CPV 45000000-7„Wymagania ogólne" pkt 10.2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auto" w:line="360"/>
        <w:ind w:left="11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hd w:fill="FFFFFF" w:val="clear"/>
      <w:jc w:val="center"/>
      <w:rPr>
        <w:rFonts w:ascii="Arial" w:hAnsi="Arial" w:cs="Arial"/>
        <w:spacing w:val="2"/>
      </w:rPr>
    </w:pPr>
    <w:r>
      <w:rPr>
        <w:rFonts w:cs="Arial" w:ascii="Arial" w:hAnsi="Arial"/>
        <w:spacing w:val="2"/>
      </w:rPr>
      <w:t>Specyfikacja Techniczna Wykonania i Odbioru Robót Budowlanych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856"/>
        </w:tabs>
        <w:ind w:left="856" w:hanging="496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ourier" w:hAnsi="Courier" w:eastAsia="Arial Unicode MS" w:cs="Arial Unicode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Courier" w:hAnsi="Courier" w:eastAsia="Arial Unicode MS" w:cs="Arial Unicode MS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outlineLvl w:val="2"/>
    </w:pPr>
    <w:rPr>
      <w:rFonts w:ascii="Courier" w:hAnsi="Courier" w:eastAsia="Arial Unicode MS" w:cs="Arial Unicode MS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sz w:val="24"/>
      <w:lang w:val="de-D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24"/>
      <w:szCs w:val="24"/>
    </w:rPr>
  </w:style>
  <w:style w:type="character" w:styleId="WW8Num65z1">
    <w:name w:val="WW8Num65z1"/>
    <w:qFormat/>
    <w:rPr>
      <w:rFonts w:ascii="Symbol" w:hAnsi="Symbol" w:cs="Symbol"/>
      <w:sz w:val="18"/>
    </w:rPr>
  </w:style>
  <w:style w:type="character" w:styleId="WW8Num65z2">
    <w:name w:val="WW8Num65z2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WyjustowanyWcity">
    <w:name w:val="Styl Arial Wyjustowany Wcięty"/>
    <w:basedOn w:val="Normal"/>
    <w:qFormat/>
    <w:pPr>
      <w:widowControl/>
      <w:autoSpaceDE w:val="true"/>
      <w:ind w:firstLine="709"/>
      <w:jc w:val="both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64" w:before="0" w:after="120"/>
      <w:ind w:left="737" w:hanging="0"/>
    </w:pPr>
    <w:rPr>
      <w:sz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WA">
    <w:name w:val="EWA"/>
    <w:basedOn w:val="NormalnyWeb"/>
    <w:qFormat/>
    <w:pPr>
      <w:widowControl/>
      <w:autoSpaceDE w:val="true"/>
    </w:pPr>
    <w:rPr>
      <w:rFonts w:cs="Fujiyama2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a">
    <w:name w:val="tabela"/>
    <w:basedOn w:val="Normal"/>
    <w:qFormat/>
    <w:pPr>
      <w:widowControl/>
      <w:suppressAutoHyphens w:val="true"/>
      <w:autoSpaceDE w:val="true"/>
      <w:jc w:val="both"/>
    </w:pPr>
    <w:rPr>
      <w:sz w:val="24"/>
    </w:rPr>
  </w:style>
  <w:style w:type="paragraph" w:styleId="Inv0">
    <w:name w:val="inv_0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Tabelka">
    <w:name w:val="tabelka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ArialWyjustowanyInterlinia15wiersza">
    <w:name w:val="Styl Arial Wyjustowany Interlinia:  15 wiersza"/>
    <w:basedOn w:val="Normal"/>
    <w:qFormat/>
    <w:pPr>
      <w:widowControl/>
      <w:autoSpaceDE w:val="true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57" w:after="57"/>
      <w:jc w:val="left"/>
    </w:pPr>
    <w:rPr>
      <w:rFonts w:eastAsia="Tahoma" w:cs="Tahoma"/>
    </w:rPr>
  </w:style>
  <w:style w:type="paragraph" w:styleId="WWZawartotabeli111111111111111111111111111111">
    <w:name w:val="WW-Zawartość tabeli111111111111111111111111111111"/>
    <w:basedOn w:val="TextBody"/>
    <w:qFormat/>
    <w:pPr>
      <w:widowControl w:val="false"/>
      <w:suppressLineNumbers/>
      <w:suppressAutoHyphens w:val="true"/>
      <w:spacing w:before="57" w:after="57"/>
      <w:jc w:val="left"/>
    </w:pPr>
    <w:rPr>
      <w:rFonts w:eastAsia="Tahoma" w:cs="Tahoma"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jc w:val="center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uppressAutoHyphens w:val="true"/>
      <w:autoSpaceDE w:val="true"/>
      <w:spacing w:before="0" w:after="120"/>
      <w:ind w:left="283" w:hanging="0"/>
    </w:pPr>
    <w:rPr>
      <w:rFonts w:eastAsia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autoSpaceDE w:val="true"/>
      <w:jc w:val="both"/>
    </w:pPr>
    <w:rPr>
      <w:rFonts w:eastAsia="Tahoma"/>
      <w:sz w:val="24"/>
    </w:rPr>
  </w:style>
  <w:style w:type="paragraph" w:styleId="Tekstblokowy">
    <w:name w:val="Tekst blokowy"/>
    <w:basedOn w:val="Normal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true"/>
      <w:spacing w:lineRule="auto" w:line="360"/>
      <w:ind w:left="862" w:right="561" w:hanging="0"/>
    </w:pPr>
    <w:rPr>
      <w:b/>
      <w:sz w:val="24"/>
      <w:szCs w:val="24"/>
    </w:rPr>
  </w:style>
  <w:style w:type="paragraph" w:styleId="WWNagwek111111111111">
    <w:name w:val="WW-Nagłówek111111111111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400" w:leader="none"/>
        <w:tab w:val="right" w:pos="9062" w:leader="none"/>
      </w:tabs>
      <w:autoSpaceDE w:val="true"/>
      <w:spacing w:before="360" w:after="0"/>
    </w:pPr>
    <w:rPr>
      <w:rFonts w:ascii="Arial" w:hAnsi="Arial" w:cs="Arial"/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3:52:00Z</dcterms:created>
  <dc:creator>Nowy</dc:creator>
  <dc:description/>
  <cp:keywords/>
  <dc:language>en-US</dc:language>
  <cp:lastModifiedBy>Beata Lipowska</cp:lastModifiedBy>
  <cp:lastPrinted>2007-11-12T12:24:00Z</cp:lastPrinted>
  <dcterms:modified xsi:type="dcterms:W3CDTF">2017-01-20T01:12:00Z</dcterms:modified>
  <cp:revision>14</cp:revision>
  <dc:subject/>
  <dc:title>SPECYFIKACJA TECHNICZNA nr 7</dc:title>
</cp:coreProperties>
</file>